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OPERATII PREGATITOARE IN VEDEREA EXECUTARII PEDICHIURII PREGATIREA LOCULUI DE MUNCA </w:t>
      </w:r>
    </w:p>
    <w:p>
      <w:pPr>
        <w:pStyle w:val="Normal"/>
        <w:rPr/>
      </w:pPr>
      <w:r>
        <w:rPr>
          <w:rFonts w:eastAsia="Times New Roman" w:cs="Times New Roman"/>
        </w:rPr>
        <w:t xml:space="preserve">    </w:t>
      </w:r>
      <w:r>
        <w:rPr/>
        <w:t xml:space="preserve">Piciorul nu se trateaza decat in cea mai perfecta stare de curatenie, cu unelte si instrumente dezinfectate, cu o perfecta curatenie la locul de munca, iar lucratorul trebuie sa aibe trusa de pedichiura completa.De aceea inaintea inceperii activitatii, lucratorul este obligat sa respecte urmatoarele: </w:t>
      </w:r>
    </w:p>
    <w:p>
      <w:pPr>
        <w:pStyle w:val="Normal"/>
        <w:numPr>
          <w:ilvl w:val="0"/>
          <w:numId w:val="2"/>
        </w:numPr>
        <w:rPr/>
      </w:pPr>
      <w:r>
        <w:rPr/>
        <w:t>Sa poarte haine de protectie (halat)</w:t>
      </w:r>
    </w:p>
    <w:p>
      <w:pPr>
        <w:pStyle w:val="Normal"/>
        <w:numPr>
          <w:ilvl w:val="0"/>
          <w:numId w:val="2"/>
        </w:numPr>
        <w:rPr/>
      </w:pPr>
      <w:r>
        <w:rPr>
          <w:rFonts w:eastAsia="Times New Roman" w:cs="Times New Roman"/>
        </w:rPr>
        <w:t xml:space="preserve"> </w:t>
      </w:r>
      <w:r>
        <w:rPr/>
        <w:t xml:space="preserve">Sa aibe unghiile curate si igiena pusa la punct </w:t>
      </w:r>
    </w:p>
    <w:p>
      <w:pPr>
        <w:pStyle w:val="Normal"/>
        <w:numPr>
          <w:ilvl w:val="0"/>
          <w:numId w:val="2"/>
        </w:numPr>
        <w:rPr/>
      </w:pPr>
      <w:r>
        <w:rPr/>
        <w:t xml:space="preserve">Sa verifice curatenia bazinelor si a cabinei de lucru </w:t>
      </w:r>
    </w:p>
    <w:p>
      <w:pPr>
        <w:pStyle w:val="Normal"/>
        <w:numPr>
          <w:ilvl w:val="0"/>
          <w:numId w:val="2"/>
        </w:numPr>
        <w:rPr/>
      </w:pPr>
      <w:r>
        <w:rPr>
          <w:rFonts w:eastAsia="Times New Roman" w:cs="Times New Roman"/>
        </w:rPr>
        <w:t xml:space="preserve"> </w:t>
      </w:r>
      <w:r>
        <w:rPr/>
        <w:t xml:space="preserve">înaintea inceperii lucrului si la terminarea acestuia sa se spele pe maini la fiecare client  La fiecare client sa schimbe prosopul, sa dezinfecteze instrumentele si sa spele bazinul de pedichiura.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t xml:space="preserve">PREGATIREA INSTRUMENTARULUI NECESAR </w:t>
      </w:r>
    </w:p>
    <w:p>
      <w:pPr>
        <w:pStyle w:val="Normal"/>
        <w:rPr/>
      </w:pPr>
      <w:r>
        <w:rPr>
          <w:rFonts w:eastAsia="Times New Roman" w:cs="Times New Roman"/>
        </w:rPr>
        <w:t xml:space="preserve">    </w:t>
      </w:r>
      <w:r>
        <w:rPr/>
        <w:t>Pentru executarea pedichiurii se folosesc o serie de instrumente confecţionate din materiale de cea mai bună calitate, rezistente în timp şi care să se comporte bine la sterilizări sau dezinfectări repetate. Instrumentele necesită dezinfecţie şi sterilizare prin metode adecvate, înainte şi după fiecare client în parte. În acest fel se reduce la minim posibilitatea de transmitere a bolilor, extrem de prezentă în salonul de pedichiură.</w:t>
      </w:r>
    </w:p>
    <w:p>
      <w:pPr>
        <w:pStyle w:val="Normal"/>
        <w:rPr/>
      </w:pPr>
      <w:r>
        <w:rPr>
          <w:rFonts w:eastAsia="Times New Roman" w:cs="Times New Roman"/>
        </w:rPr>
        <w:t xml:space="preserve"> </w:t>
      </w:r>
      <w:r>
        <w:rPr/>
        <w:t>■</w:t>
      </w:r>
      <w:r>
        <w:rPr>
          <w:rFonts w:eastAsia="Times New Roman" w:cs="Times New Roman"/>
        </w:rPr>
        <w:t xml:space="preserve"> </w:t>
      </w:r>
      <w:r>
        <w:rPr/>
        <w:t xml:space="preserve">FORFECUŢA PENTRU UNGHII NR.1-are format mic, lame de tăiere ascuţite şi uşor curbate. Se foloseşte la tăierea cuticulelor din şanţul periunghial. </w:t>
      </w:r>
    </w:p>
    <w:p>
      <w:pPr>
        <w:pStyle w:val="Normal"/>
        <w:rPr/>
      </w:pPr>
      <w:r>
        <w:rPr/>
        <w:t>■</w:t>
      </w:r>
      <w:r>
        <w:rPr>
          <w:rFonts w:eastAsia="Times New Roman" w:cs="Times New Roman"/>
        </w:rPr>
        <w:t xml:space="preserve"> </w:t>
      </w:r>
      <w:r>
        <w:rPr/>
        <w:t xml:space="preserve">FORFECUŢA PENTRU UNGHII NR.2-are format mic, lame de tăiere ascuţite şi drepte. Se foloseşte la tăierea straturilor cornoase de la vârful falangei. </w:t>
      </w:r>
    </w:p>
    <w:p>
      <w:pPr>
        <w:pStyle w:val="Normal"/>
        <w:rPr/>
      </w:pPr>
      <w:r>
        <w:rPr/>
        <w:t>■</w:t>
      </w:r>
      <w:r>
        <w:rPr>
          <w:rFonts w:eastAsia="Times New Roman" w:cs="Times New Roman"/>
        </w:rPr>
        <w:t xml:space="preserve"> </w:t>
      </w:r>
      <w:r>
        <w:rPr/>
        <w:t xml:space="preserve">CLEŞTE PENTRU UNGHII  Cleşte mare-are două braţe, unul prevăzut cu un suport de sprijin care asigură stabilitatea. Se foloseşte la tăierea unghiilor şi la scoaterea colţurilor foarte mari.Cleşte mic- asemănător ca formă cu cel mare dar de dimensiuni mai reduse. Se foloseşte la scoaterea colţurilor foarte mici ale unghiilor şi la scoaterea şi curăţarea bătăturilor de sub colţurile unghiilor încarnate. </w:t>
      </w:r>
    </w:p>
    <w:p>
      <w:pPr>
        <w:pStyle w:val="Normal"/>
        <w:rPr/>
      </w:pPr>
      <w:r>
        <w:rPr>
          <w:rFonts w:eastAsia="Times New Roman" w:cs="Times New Roman"/>
        </w:rPr>
        <w:t xml:space="preserve">  </w:t>
      </w:r>
      <w:r>
        <w:rPr/>
        <w:t xml:space="preserve">BISTURIUL este o lamă din oţel inoxidabil, concavă pe una dintre suprafeţe şi ascuţită la vârf. Sunt de mai multe mărimi: </w:t>
      </w:r>
    </w:p>
    <w:p>
      <w:pPr>
        <w:pStyle w:val="Normal"/>
        <w:rPr/>
      </w:pPr>
      <w:r>
        <w:rPr>
          <w:rFonts w:eastAsia="Times New Roman" w:cs="Times New Roman"/>
        </w:rPr>
        <w:t xml:space="preserve"> </w:t>
      </w:r>
      <w:r>
        <w:rPr/>
        <w:t>NR.1 -se foloseşte la tăierea straturilor cornoase de pe falange</w:t>
      </w:r>
    </w:p>
    <w:p>
      <w:pPr>
        <w:pStyle w:val="Normal"/>
        <w:rPr/>
      </w:pPr>
      <w:r>
        <w:rPr>
          <w:rFonts w:eastAsia="Times New Roman" w:cs="Times New Roman"/>
        </w:rPr>
        <w:t xml:space="preserve"> </w:t>
      </w:r>
      <w:r>
        <w:rPr/>
        <w:t xml:space="preserve">NR.2 - are lama mai mare, se foloseşte la tăierea straturilor cornoase de pe talpa piciorului. </w:t>
      </w:r>
    </w:p>
    <w:p>
      <w:pPr>
        <w:pStyle w:val="Normal"/>
        <w:rPr/>
      </w:pPr>
      <w:r>
        <w:rPr/>
        <w:t xml:space="preserve">NR.3- are lama mai lată, se foloseşte numai pentru tăierea straturilor cornoase de pe călcâi. </w:t>
      </w:r>
    </w:p>
    <w:p>
      <w:pPr>
        <w:pStyle w:val="Normal"/>
        <w:rPr/>
      </w:pPr>
      <w:r>
        <w:rPr/>
        <w:t xml:space="preserve">NR.4 -asemănător cu nr.1 - este un bisturiu de rezervă (dacă celelalte s-au defectat) </w:t>
      </w:r>
    </w:p>
    <w:p>
      <w:pPr>
        <w:pStyle w:val="Normal"/>
        <w:rPr/>
      </w:pPr>
      <w:r>
        <w:rPr/>
        <w:t xml:space="preserve">NR.5- are lama dreaptă, ascuţit la vârf, se foloseşte la tăierea şi îndepărtarea unghiilor îngroşate, deformate şi prost crescut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t>■</w:t>
      </w:r>
      <w:r>
        <w:rPr>
          <w:rFonts w:eastAsia="Times New Roman" w:cs="Times New Roman"/>
        </w:rPr>
        <w:t xml:space="preserve"> </w:t>
      </w:r>
      <w:r>
        <w:rPr/>
        <w:t>CUŢITUL (dăltiţă)-un bisturiu foarte ascuţit cu vârful în formă de daltă, se foloseşte la scoaterea colţurilor foarte mari ale unghiilor deformate.</w:t>
      </w:r>
    </w:p>
    <w:p>
      <w:pPr>
        <w:pStyle w:val="Normal"/>
        <w:rPr/>
      </w:pPr>
      <w:r>
        <w:rPr>
          <w:rFonts w:eastAsia="Times New Roman" w:cs="Times New Roman"/>
        </w:rPr>
        <w:t xml:space="preserve"> </w:t>
      </w:r>
      <w:r>
        <w:rPr/>
        <w:t>■</w:t>
      </w:r>
      <w:r>
        <w:rPr>
          <w:rFonts w:eastAsia="Times New Roman" w:cs="Times New Roman"/>
        </w:rPr>
        <w:t xml:space="preserve"> </w:t>
      </w:r>
      <w:r>
        <w:rPr/>
        <w:t xml:space="preserve">CHIURETA este formată dintr-un singur corp, mânerul se continuă cu o tijă cilindrică, îngustă, cu vârful rotunjit, iar pe una dintre suprafeţe lama este concavă. In funcţie de tipul de lama se disting: CHIURETA NR.1 - are tija cilindrică cea mai mică, se foloseşte la dezlipirea pieliţelor din şantul periunghial, la aplicarea carminului, la scoaterea colţurilor sau a bătăturilor foarte mici situate sub colţul scos. </w:t>
      </w:r>
    </w:p>
    <w:p>
      <w:pPr>
        <w:pStyle w:val="Normal"/>
        <w:rPr/>
      </w:pPr>
      <w:r>
        <w:rPr/>
        <w:t>CHIURETA NR.2 - are tija cilindrică mai mare, se foloseşte la scoaterea colţurilor şi a bătăturilor mari de sub colţul scos</w:t>
      </w:r>
    </w:p>
    <w:p>
      <w:pPr>
        <w:pStyle w:val="Normal"/>
        <w:rPr/>
      </w:pPr>
      <w:r>
        <w:rPr>
          <w:rFonts w:eastAsia="Times New Roman" w:cs="Times New Roman"/>
        </w:rPr>
        <w:t xml:space="preserve"> </w:t>
      </w:r>
      <w:r>
        <w:rPr/>
        <w:t xml:space="preserve">CHIURETA NR.3 - are tija cilindrică mai mare decât chiureta nr.2, se foloseşte în cazuri speciale(la extragerea unghiilor sau a colţurilor) </w:t>
      </w:r>
    </w:p>
    <w:p>
      <w:pPr>
        <w:pStyle w:val="Normal"/>
        <w:rPr>
          <w:rFonts w:eastAsia="Times New Roman" w:cs="Times New Roman"/>
        </w:rPr>
      </w:pPr>
      <w:r>
        <w:rPr>
          <w:rFonts w:eastAsia="Times New Roman" w:cs="Times New Roman"/>
        </w:rPr>
        <w:t xml:space="preserve"> </w:t>
      </w:r>
    </w:p>
    <w:p>
      <w:pPr>
        <w:pStyle w:val="Normal"/>
        <w:rPr/>
      </w:pPr>
      <w:r>
        <w:rPr/>
        <w:t>■</w:t>
      </w:r>
      <w:r>
        <w:rPr>
          <w:rFonts w:eastAsia="Times New Roman" w:cs="Times New Roman"/>
        </w:rPr>
        <w:t xml:space="preserve"> </w:t>
      </w:r>
      <w:r>
        <w:rPr/>
        <w:t xml:space="preserve">ROZETA - are un singur corp, mânerul se continuă cu o lamă ce se îngustează spre vârf şi lama se rotunjeşte, se foloseşte la extracţia bătăturilor de pe şi dintre falange, de pe talpa piciorului sau de pe calcâi. ■ LANCEA(săgeata) - are un singur corp, mânerul se continuă cu o lamă care se îngustează la vârf si apoi se lăţeşte (asemănătoare cu un romb cu colţuri), se foloseşte la extragerea bătăturilor adânci pe sau dintre falange. </w:t>
      </w:r>
    </w:p>
    <w:p>
      <w:pPr>
        <w:pStyle w:val="Normal"/>
        <w:rPr/>
      </w:pPr>
      <w:r>
        <w:rPr/>
        <w:t>■</w:t>
      </w:r>
      <w:r>
        <w:rPr>
          <w:rFonts w:eastAsia="Times New Roman" w:cs="Times New Roman"/>
        </w:rPr>
        <w:t xml:space="preserve"> </w:t>
      </w:r>
      <w:r>
        <w:rPr/>
        <w:t xml:space="preserve">PILA - lama de oţel are ambele suprafeţe cu striaţii foarte fine şi ascuţite, se foloseşte la pilirea, formarea şi finisarea unghiilor şi în operaţia de scurtare </w:t>
      </w:r>
    </w:p>
    <w:p>
      <w:pPr>
        <w:pStyle w:val="Normal"/>
        <w:rPr/>
      </w:pPr>
      <w:r>
        <w:rPr/>
        <w:t xml:space="preserve">TIPURI DE PILE: </w:t>
      </w:r>
    </w:p>
    <w:p>
      <w:pPr>
        <w:pStyle w:val="Normal"/>
        <w:numPr>
          <w:ilvl w:val="0"/>
          <w:numId w:val="1"/>
        </w:numPr>
        <w:rPr/>
      </w:pPr>
      <w:r>
        <w:rPr>
          <w:rFonts w:eastAsia="Times New Roman" w:cs="Times New Roman"/>
        </w:rPr>
        <w:t xml:space="preserve"> </w:t>
      </w:r>
      <w:r>
        <w:rPr/>
        <w:t>Diamant pentru unghiile dure</w:t>
      </w:r>
    </w:p>
    <w:p>
      <w:pPr>
        <w:pStyle w:val="Normal"/>
        <w:numPr>
          <w:ilvl w:val="0"/>
          <w:numId w:val="1"/>
        </w:numPr>
        <w:rPr/>
      </w:pPr>
      <w:r>
        <w:rPr>
          <w:rFonts w:eastAsia="Times New Roman" w:cs="Times New Roman"/>
        </w:rPr>
        <w:t xml:space="preserve">  </w:t>
      </w:r>
      <w:r>
        <w:rPr/>
        <w:t xml:space="preserve">Şmirghel pentru unghiile moi, sensibile care se pot rupe </w:t>
      </w:r>
    </w:p>
    <w:p>
      <w:pPr>
        <w:pStyle w:val="Normal"/>
        <w:numPr>
          <w:ilvl w:val="0"/>
          <w:numId w:val="1"/>
        </w:numPr>
        <w:rPr/>
      </w:pPr>
      <w:r>
        <w:rPr>
          <w:rFonts w:eastAsia="Times New Roman" w:cs="Times New Roman"/>
        </w:rPr>
        <w:t xml:space="preserve"> </w:t>
      </w:r>
      <w:r>
        <w:rPr/>
        <w:t xml:space="preserve">Pila pentru calcai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EXAMINAREA SI PREGATIREA CLIENTEI </w:t>
      </w:r>
    </w:p>
    <w:p>
      <w:pPr>
        <w:pStyle w:val="Normal"/>
        <w:rPr/>
      </w:pPr>
      <w:r>
        <w:rPr/>
      </w:r>
    </w:p>
    <w:p>
      <w:pPr>
        <w:pStyle w:val="Normal"/>
        <w:rPr/>
      </w:pPr>
      <w:r>
        <w:rPr>
          <w:rFonts w:eastAsia="Times New Roman" w:cs="Times New Roman"/>
        </w:rPr>
        <w:t xml:space="preserve">   </w:t>
      </w:r>
      <w:r>
        <w:rPr/>
        <w:t xml:space="preserve">Pedichiurista are obligaţia ca, inaintea inceperii lucrului, sa examineze foarte bine picioarele clientei.In cazul in care se constata ca exista ciuperci, eczeme, bataturi cu puroi, negi, unghii incarnate, se va evita inceperea lucrului, iar pedichiurista ii va reconamda clientei sa mearga sa consulte un medic dermatolog. </w:t>
      </w:r>
    </w:p>
    <w:p>
      <w:pPr>
        <w:pStyle w:val="Normal"/>
        <w:rPr/>
      </w:pPr>
      <w:r>
        <w:rPr>
          <w:rFonts w:eastAsia="Times New Roman" w:cs="Times New Roman"/>
        </w:rPr>
        <w:t xml:space="preserve">    </w:t>
      </w:r>
      <w:r>
        <w:rPr/>
        <w:t xml:space="preserve">Inainte de a incepe pedichiura, se procedeaza la inmuierea picioarelor timp de 10-15 minute, in apa calda, in care se poate adauga sapun lichid. Se pot adauga in apa 10g de bicarbonat de sodiu, care are insusirea de a deschide porii, permitand apei sa intre mai usor in epiderma, inmuind tesuturile,descongestionand picioarele umflate si obosite, regland circulatia. </w:t>
      </w:r>
    </w:p>
    <w:p>
      <w:pPr>
        <w:pStyle w:val="Normal"/>
        <w:rPr/>
      </w:pPr>
      <w:r>
        <w:rPr>
          <w:rFonts w:eastAsia="Times New Roman" w:cs="Times New Roman"/>
        </w:rPr>
        <w:t xml:space="preserve">     </w:t>
      </w:r>
      <w:r>
        <w:rPr/>
        <w:t xml:space="preserve">In tratamente mai complexe, clienta poate fi lasata la inmuiat si 30 de minute. In cazul in care s-au produs leziuni, dupa scoaterea bataturilor mai profunde, se dezinfecteaza cu spirt sau septol. Ranile care sangereaza pot fi date cu apa oxigenata.Impotriva infectiilor poate fi folosit si rivanol sau penicilina sub forma de pulbere, sau sulfamina.Pe toate ranile pe care s-au folosit medicamente se va pune un pansament steril. </w:t>
      </w:r>
    </w:p>
    <w:p>
      <w:pPr>
        <w:pStyle w:val="Normal"/>
        <w:rPr/>
      </w:pPr>
      <w:r>
        <w:rPr>
          <w:rFonts w:eastAsia="Times New Roman" w:cs="Times New Roman"/>
        </w:rPr>
        <w:t xml:space="preserve">   </w:t>
      </w:r>
      <w:r>
        <w:rPr/>
        <w:t xml:space="preserve">In cazul in care clienta are varice, inainte de a efectua baia, se vor bandaja gambele pentru a contracara efectul apei calde care dilata vasele de sange. Tot in acest caz, se va folosi apa ceva mai rece. Impotriva gadilatului se poate masa talpa piciorului, pentru a atenua gadilatul. In cazul in care clienta are basici, se vor taia cu foarfecele (nu jupuite), in asa fel incat sa curga lichidul si pielea sa ramana cat mai intacta. Se dezinfecteaza locul, se panseaza, impiedicand </w:t>
      </w:r>
    </w:p>
    <w:p>
      <w:pPr>
        <w:pStyle w:val="Normal"/>
        <w:rPr/>
      </w:pPr>
      <w:r>
        <w:rPr>
          <w:rFonts w:eastAsia="Times New Roman" w:cs="Times New Roman"/>
        </w:rPr>
        <w:t xml:space="preserve"> </w:t>
      </w:r>
      <w:r>
        <w:rPr/>
        <w:t xml:space="preserve">infectarea. In cazul in care s-a format puroi, in urma extragerii unor bataturi sau a unei unghii incarnate, clienta va fi trimisa la medic pentru a evita infectii mai grave, uneori fiind nevoie sa se scoata unghia in intregime.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In cazul in care clientul se plange de transpiratie abundenta se tin picioarele in apa calda la o temperatura de 20-30 grade timp de 25-30 minute. Se lasa pielea sa se usuce de la sine dupa care pedichiuristul va aplica pe talpi, degete si falange 10 g aci boric. Tratamentul se va repeta trei zile consecuti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 xml:space="preserve">TIPURI DE PEDICHIURA </w:t>
      </w:r>
    </w:p>
    <w:p>
      <w:pPr>
        <w:pStyle w:val="Normal"/>
        <w:rPr/>
      </w:pPr>
      <w:r>
        <w:rPr/>
      </w:r>
    </w:p>
    <w:p>
      <w:pPr>
        <w:pStyle w:val="Normal"/>
        <w:rPr/>
      </w:pPr>
      <w:r>
        <w:rPr>
          <w:rFonts w:eastAsia="Times New Roman" w:cs="Times New Roman"/>
        </w:rPr>
        <w:t xml:space="preserve">    </w:t>
      </w:r>
      <w:r>
        <w:rPr/>
        <w:t xml:space="preserve">Există diferite tipuri de pedichiura. Unele dintre cele mai comune tipuri sunt după cum urmează (nume şi produse pot varia de la spa la spa): </w:t>
      </w:r>
    </w:p>
    <w:p>
      <w:pPr>
        <w:pStyle w:val="Normal"/>
        <w:rPr/>
      </w:pPr>
      <w:r>
        <w:rPr>
          <w:rFonts w:eastAsia="Times New Roman" w:cs="Times New Roman"/>
        </w:rPr>
        <w:t xml:space="preserve">   </w:t>
      </w:r>
      <w:r>
        <w:rPr>
          <w:b/>
          <w:bCs/>
        </w:rPr>
        <w:t>Pedichiura Obişnuita</w:t>
      </w:r>
      <w:r>
        <w:rPr/>
        <w:t>: Acesta este un tratament simplu care include înmuierea piciorului, spălarea lui cu o piatra ponce, taierea si modelarea unghiilor, masarea acestuia, hidratarea cu crema si lustruirea unghiilor.</w:t>
      </w:r>
    </w:p>
    <w:p>
      <w:pPr>
        <w:pStyle w:val="Normal"/>
        <w:rPr/>
      </w:pPr>
      <w:r>
        <w:rPr>
          <w:rFonts w:eastAsia="Times New Roman" w:cs="Times New Roman"/>
        </w:rPr>
        <w:t xml:space="preserve">   </w:t>
      </w:r>
      <w:r>
        <w:rPr>
          <w:b/>
          <w:bCs/>
        </w:rPr>
        <w:t>Pedichiura Spa</w:t>
      </w:r>
      <w:r>
        <w:rPr/>
        <w:t xml:space="preserve">: Include o pedichiură obisnuita şi, în general, adaugă una dintre următoarele: baie cu parafina, masti, noroi sau tratament cu alge marin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b/>
          <w:bCs/>
        </w:rPr>
        <w:t>Pedichiura cu parafina:</w:t>
      </w:r>
      <w:r>
        <w:rPr/>
        <w:t xml:space="preserve"> Acesta este un tratament care include o pedichiura obisnuita, dar include, de asemenea, utilizarea de parafină. Picioarele sunt acoperite cu straturi de parafină pentru a hidrata picioare. </w:t>
      </w:r>
    </w:p>
    <w:p>
      <w:pPr>
        <w:pStyle w:val="Normal"/>
        <w:rPr/>
      </w:pPr>
      <w:r>
        <w:rPr>
          <w:rFonts w:eastAsia="Times New Roman" w:cs="Times New Roman"/>
        </w:rPr>
        <w:t xml:space="preserve">    </w:t>
      </w:r>
      <w:r>
        <w:rPr>
          <w:b/>
          <w:bCs/>
        </w:rPr>
        <w:t>Pedichiura cu pietre calde:</w:t>
      </w:r>
      <w:r>
        <w:rPr/>
        <w:t xml:space="preserve"> Aceasta este de fapt un masaj la picioare, care implică utilizarea diferitelor uleiuri esenţiale. Cu ajutorul pietrelor calde si a uleiurilor esentiale picioarele sunt masate intens.  </w:t>
      </w:r>
    </w:p>
    <w:p>
      <w:pPr>
        <w:pStyle w:val="Normal"/>
        <w:rPr/>
      </w:pPr>
      <w:r>
        <w:rPr>
          <w:rFonts w:eastAsia="Times New Roman" w:cs="Times New Roman"/>
        </w:rPr>
        <w:t xml:space="preserve">   </w:t>
      </w:r>
      <w:r>
        <w:rPr>
          <w:b/>
          <w:bCs/>
        </w:rPr>
        <w:t>Pedichiura franţuzeasca</w:t>
      </w:r>
      <w:r>
        <w:rPr/>
        <w:t xml:space="preserve">: Este o pedichiura obisnuita care implică utilizarea de oja alba pe vârfurile unghiilor si a rozului pur pe baza.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b/>
          <w:bCs/>
        </w:rPr>
        <w:t>Mini Pedichiura:</w:t>
      </w:r>
      <w:r>
        <w:rPr/>
        <w:t xml:space="preserve"> Aceasta se concentrează în principal pe degetele de la picioare, umezindu-le rapid, pilirea si aplicarea de oja, dar nu include masaj sau de îngrijire. Acesta este conceput pentru o întâlnire între programarile regulate pentru picioare, în general, bine întreţinute.  </w:t>
      </w:r>
    </w:p>
    <w:p>
      <w:pPr>
        <w:pStyle w:val="Normal"/>
        <w:rPr/>
      </w:pPr>
      <w:r>
        <w:rPr>
          <w:rFonts w:eastAsia="Times New Roman" w:cs="Times New Roman"/>
        </w:rPr>
        <w:t xml:space="preserve">       </w:t>
      </w:r>
      <w:r>
        <w:rPr>
          <w:rFonts w:eastAsia="Times New Roman" w:cs="Times New Roman"/>
          <w:b/>
          <w:bCs/>
        </w:rPr>
        <w:t xml:space="preserve">  </w:t>
      </w:r>
      <w:r>
        <w:rPr>
          <w:b/>
          <w:bCs/>
        </w:rPr>
        <w:t xml:space="preserve">Athletic Pedichiura: </w:t>
      </w:r>
      <w:r>
        <w:rPr/>
        <w:t xml:space="preserve">Aceasta este o pedichiura obisnuita pentru bărbaţi sau femei. Ea nu presupune aplicarea de oja, ci doar aplicarea de lac de unghii. De obicei, aromele utilizate sunt racoritoare, precum menta, castravetele sau eucaliptul. </w:t>
      </w:r>
    </w:p>
    <w:p>
      <w:pPr>
        <w:pStyle w:val="Normal"/>
        <w:rPr/>
      </w:pPr>
      <w:r>
        <w:rPr>
          <w:rFonts w:eastAsia="Times New Roman" w:cs="Times New Roman"/>
        </w:rPr>
        <w:t xml:space="preserve">         </w:t>
      </w:r>
      <w:r>
        <w:rPr>
          <w:b/>
          <w:bCs/>
        </w:rPr>
        <w:t xml:space="preserve">Pedichiura cu ciocolata: </w:t>
      </w:r>
      <w:r>
        <w:rPr/>
        <w:t xml:space="preserve">O pedichiura obisnuita, care poate include inmuierea piciorului cu ciocolata, masca de ciocolata sau loţiune hidratantă de ciocolata.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b/>
          <w:bCs/>
        </w:rPr>
        <w:t xml:space="preserve">Ice Cream Pedichiura: </w:t>
      </w:r>
      <w:r>
        <w:rPr/>
        <w:t xml:space="preserve">O pedichiură obisnuita în cazul în care va alegeţi un dispozitiv de baie al picioarelor sub forma de cupa de inghetata. Inmuierea este urmată de o frecare a picioarelor de obicei în vanilie, ciocolata sau capsuni, aplicand deasupra o lotiune hidratanta (frisca), iar mai apoi aplicarea de oja Cherri- Red. </w:t>
      </w:r>
    </w:p>
    <w:p>
      <w:pPr>
        <w:pStyle w:val="Normal"/>
        <w:rPr/>
      </w:pPr>
      <w:r>
        <w:rPr>
          <w:rFonts w:eastAsia="Times New Roman" w:cs="Times New Roman"/>
        </w:rPr>
        <w:t xml:space="preserve">        </w:t>
      </w:r>
      <w:r>
        <w:rPr>
          <w:b/>
          <w:bCs/>
        </w:rPr>
        <w:t>Pedichiura Margarita:</w:t>
      </w:r>
      <w:r>
        <w:rPr/>
        <w:t xml:space="preserve"> Aceasta este o pedichiura obisnuita care include frectia cu sare, înmuierea in apa cu lămâi proaspete, un masaj cu uleiuri pe baza de extract de lamaie si crema hidratanta. </w:t>
      </w:r>
    </w:p>
    <w:p>
      <w:pPr>
        <w:pStyle w:val="Normal"/>
        <w:rPr/>
      </w:pPr>
      <w:r>
        <w:rPr>
          <w:rFonts w:eastAsia="Times New Roman" w:cs="Times New Roman"/>
        </w:rPr>
        <w:t xml:space="preserve">       </w:t>
      </w:r>
      <w:r>
        <w:rPr>
          <w:rFonts w:eastAsia="Times New Roman" w:cs="Times New Roman"/>
          <w:b/>
          <w:bCs/>
        </w:rPr>
        <w:t xml:space="preserve"> </w:t>
      </w:r>
      <w:r>
        <w:rPr>
          <w:b/>
          <w:bCs/>
        </w:rPr>
        <w:t>Pedichiura cu şampanie sau vin:</w:t>
      </w:r>
      <w:r>
        <w:rPr/>
        <w:t xml:space="preserve"> Acesta este o pedichiura obisnuita care utilizeaza, de obicei, un gomaj de seminţe de struguri, masca de struguri iar in final ulei de seminţe de struguri sau de masaj hidratant.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REALIZAREA PEDICHIURII OBIŞNUITE - TEHNICA DE LUCRU </w:t>
      </w:r>
    </w:p>
    <w:p>
      <w:pPr>
        <w:pStyle w:val="Normal"/>
        <w:rPr/>
      </w:pPr>
      <w:r>
        <w:rPr/>
      </w:r>
    </w:p>
    <w:p>
      <w:pPr>
        <w:pStyle w:val="Normal"/>
        <w:rPr/>
      </w:pPr>
      <w:r>
        <w:rPr>
          <w:rFonts w:eastAsia="Times New Roman" w:cs="Times New Roman"/>
        </w:rPr>
        <w:t xml:space="preserve">       </w:t>
      </w:r>
      <w:r>
        <w:rPr/>
        <w:t xml:space="preserve">Dupa ce picioarele au stat in apa calda cu bicarbonat de sodiu atat cat a fost nevoie pentru </w:t>
      </w:r>
      <w:r>
        <w:rPr>
          <w:b/>
          <w:bCs/>
        </w:rPr>
        <w:t>inmuierea tesuturilor ingrosate,</w:t>
      </w:r>
      <w:r>
        <w:rPr/>
        <w:t xml:space="preserve"> se poate incepe realizarea pedichiurii. </w:t>
      </w:r>
    </w:p>
    <w:p>
      <w:pPr>
        <w:pStyle w:val="Normal"/>
        <w:rPr/>
      </w:pPr>
      <w:r>
        <w:rPr>
          <w:rFonts w:eastAsia="Times New Roman" w:cs="Times New Roman"/>
        </w:rPr>
        <w:t xml:space="preserve">       </w:t>
      </w:r>
      <w:r>
        <w:rPr/>
        <w:t>Cu ajutorul chiuretei se</w:t>
      </w:r>
      <w:r>
        <w:rPr>
          <w:b/>
          <w:bCs/>
        </w:rPr>
        <w:t xml:space="preserve"> indeparteaza pielita din jurul unghiilor si eventual de pe patul unghiei.</w:t>
      </w:r>
      <w:r>
        <w:rPr/>
        <w:t xml:space="preserve"> Se curata santul de impuritati avand grija sa nu se irite sau sa se razuie pielea. </w:t>
      </w:r>
      <w:r>
        <w:rPr>
          <w:b/>
          <w:bCs/>
        </w:rPr>
        <w:t>Cu chiureta sa impinge</w:t>
      </w:r>
      <w:r>
        <w:rPr/>
        <w:t xml:space="preserve"> </w:t>
      </w:r>
      <w:r>
        <w:rPr>
          <w:b/>
          <w:bCs/>
        </w:rPr>
        <w:t xml:space="preserve">pielita spre radacina </w:t>
      </w:r>
      <w:r>
        <w:rPr/>
        <w:t xml:space="preserve">acesteia, </w:t>
      </w:r>
      <w:r>
        <w:rPr>
          <w:b/>
          <w:bCs/>
        </w:rPr>
        <w:t>apoi cu ajutorul forfecutei se taie doar daca clienta solicita acest lucru</w:t>
      </w:r>
      <w:r>
        <w:rPr/>
        <w:t xml:space="preserve"> in mod special. In caz contrar, se curata santul periunghial si se aplica gel dizolvant special pentru cuticule si se maseaza pana la patrunderea acestuia completa in piele.  </w:t>
      </w:r>
    </w:p>
    <w:p>
      <w:pPr>
        <w:pStyle w:val="Normal"/>
        <w:rPr/>
      </w:pPr>
      <w:r>
        <w:rPr>
          <w:rFonts w:eastAsia="Times New Roman" w:cs="Times New Roman"/>
        </w:rPr>
        <w:t xml:space="preserve">      </w:t>
      </w:r>
      <w:r>
        <w:rPr>
          <w:b/>
          <w:bCs/>
        </w:rPr>
        <w:t xml:space="preserve">Scurtarea (taierea) unghiilor </w:t>
      </w:r>
      <w:r>
        <w:rPr/>
        <w:t xml:space="preserve">se face cu ajutorul clestelui. Se incepe cu degetul mare, scurtarea facandu-se in asa fel incat prin atingerea lor cu pulpa degetelor sa se simta extremitatea libera a unghiei. Nu se recomanda taierea colturilor unghiilor adanci, chiar daca clientii solicita acest lucru, deoarece unghia se incarneaza. </w:t>
      </w:r>
    </w:p>
    <w:p>
      <w:pPr>
        <w:pStyle w:val="Normal"/>
        <w:rPr/>
      </w:pPr>
      <w:r>
        <w:rPr>
          <w:rFonts w:eastAsia="Times New Roman" w:cs="Times New Roman"/>
        </w:rPr>
        <w:t xml:space="preserve">   </w:t>
      </w:r>
      <w:r>
        <w:rPr>
          <w:b/>
          <w:bCs/>
        </w:rPr>
        <w:t>Scoaterea colturilor se face cu chiureta.</w:t>
      </w:r>
      <w:r>
        <w:rPr/>
        <w:t xml:space="preserve">  </w:t>
      </w:r>
    </w:p>
    <w:p>
      <w:pPr>
        <w:pStyle w:val="Normal"/>
        <w:rPr/>
      </w:pPr>
      <w:r>
        <w:rPr>
          <w:rFonts w:eastAsia="Times New Roman" w:cs="Times New Roman"/>
        </w:rPr>
        <w:t xml:space="preserve">  </w:t>
      </w:r>
      <w:r>
        <w:rPr>
          <w:rFonts w:eastAsia="Times New Roman" w:cs="Times New Roman"/>
          <w:b/>
          <w:bCs/>
        </w:rPr>
        <w:t xml:space="preserve"> </w:t>
      </w:r>
      <w:r>
        <w:rPr>
          <w:b/>
          <w:bCs/>
        </w:rPr>
        <w:t xml:space="preserve">In continuare se pilesc unghiile pentru inlaturarea asperitatilor. </w:t>
      </w:r>
      <w:r>
        <w:rPr/>
        <w:t xml:space="preserve">Se recomanda verificarea operatiei de pilire prin trecerea cu latul unghiei pe conturul exterior al unghiei si daca se simte o asperitate sau se produce senzatia de agatare a unghiei, se rectifica cu atentie portiunea respectiva, pana cand unghia nu mai prezinta asperitati. Acest lucru este foarte important mai ales ca ciorapii subtiri se pot agata foarte usor.  </w:t>
      </w:r>
    </w:p>
    <w:p>
      <w:pPr>
        <w:pStyle w:val="Normal"/>
        <w:rPr/>
      </w:pPr>
      <w:r>
        <w:rPr>
          <w:rFonts w:eastAsia="Times New Roman" w:cs="Times New Roman"/>
        </w:rPr>
        <w:t xml:space="preserve">   </w:t>
      </w:r>
      <w:r>
        <w:rPr>
          <w:b/>
          <w:bCs/>
        </w:rPr>
        <w:t>Se dezinfecteaza unghiile cu alcool si se aplica carminul (</w:t>
      </w:r>
      <w:r>
        <w:rPr/>
        <w:t>dezinfecteaza, rol estetic dar si de evidentiator pentru eventualele defecte de pedichiura) si se lacuiesc.</w:t>
      </w:r>
    </w:p>
    <w:p>
      <w:pPr>
        <w:pStyle w:val="Normal"/>
        <w:rPr/>
      </w:pPr>
      <w:r>
        <w:rPr>
          <w:rFonts w:eastAsia="Times New Roman" w:cs="Times New Roman"/>
        </w:rPr>
        <w:t xml:space="preserve">    </w:t>
      </w:r>
      <w:r>
        <w:rPr>
          <w:b/>
          <w:bCs/>
        </w:rPr>
        <w:t xml:space="preserve">Lacul se aplica in doua etape, </w:t>
      </w:r>
      <w:r>
        <w:rPr/>
        <w:t xml:space="preserve">prin pensulare, numai dupa ce au fost montate distantatoare pentru degete. </w:t>
      </w:r>
    </w:p>
    <w:p>
      <w:pPr>
        <w:pStyle w:val="Normal"/>
        <w:rPr/>
      </w:pPr>
      <w:r>
        <w:rPr/>
      </w:r>
    </w:p>
    <w:p>
      <w:pPr>
        <w:pStyle w:val="Normal"/>
        <w:rPr>
          <w:b/>
          <w:b/>
          <w:bCs/>
        </w:rPr>
      </w:pPr>
      <w:r>
        <w:rPr>
          <w:rFonts w:eastAsia="Times New Roman" w:cs="Times New Roman"/>
        </w:rPr>
        <w:t xml:space="preserve">      </w:t>
      </w:r>
      <w:r>
        <w:rPr>
          <w:rFonts w:eastAsia="Times New Roman" w:cs="Times New Roman"/>
          <w:b/>
          <w:bCs/>
        </w:rPr>
        <w:t xml:space="preserve"> </w:t>
      </w:r>
      <w:r>
        <w:rPr>
          <w:b/>
          <w:bCs/>
        </w:rPr>
        <w:t xml:space="preserve">Tratamentul calcaielor </w:t>
      </w:r>
    </w:p>
    <w:p>
      <w:pPr>
        <w:pStyle w:val="Normal"/>
        <w:rPr/>
      </w:pPr>
      <w:r>
        <w:rPr>
          <w:rFonts w:eastAsia="Times New Roman" w:cs="Times New Roman"/>
          <w:b/>
          <w:bCs/>
        </w:rPr>
        <w:t xml:space="preserve">     </w:t>
      </w:r>
      <w:r>
        <w:rPr>
          <w:rFonts w:eastAsia="Times New Roman" w:cs="Times New Roman"/>
        </w:rPr>
        <w:t xml:space="preserve"> </w:t>
      </w:r>
      <w:r>
        <w:rPr/>
        <w:t>În anotimpul cald, picioarele sunt cele mai afectate. Călcâiele crăpate, pe lângă aspectul inestetic, creează şi un disconfort fizic ce nu trebuie neglijat.</w:t>
      </w:r>
    </w:p>
    <w:p>
      <w:pPr>
        <w:pStyle w:val="Normal"/>
        <w:rPr/>
      </w:pPr>
      <w:r>
        <w:rPr>
          <w:rFonts w:eastAsia="Times New Roman" w:cs="Times New Roman"/>
        </w:rPr>
        <w:t xml:space="preserve">     </w:t>
      </w:r>
      <w:r>
        <w:rPr/>
        <w:t xml:space="preserve">Netratate, câlcâiele crăpate pot duce la apariţia unor probleme mult mai grave. Prin adâncirea crăpăturilor, pielea va începe să sângereze, iar acest disconfort se va transforma în foarte scurt timp în durere. </w:t>
      </w:r>
    </w:p>
    <w:p>
      <w:pPr>
        <w:pStyle w:val="Normal"/>
        <w:rPr/>
      </w:pPr>
      <w:r>
        <w:rPr/>
      </w:r>
    </w:p>
    <w:p>
      <w:pPr>
        <w:pStyle w:val="Normal"/>
        <w:rPr/>
      </w:pPr>
      <w:r>
        <w:rPr>
          <w:rFonts w:eastAsia="Times New Roman" w:cs="Times New Roman"/>
        </w:rPr>
        <w:t xml:space="preserve">     </w:t>
      </w:r>
      <w:r>
        <w:rPr>
          <w:b/>
          <w:bCs/>
        </w:rPr>
        <w:t xml:space="preserve">Ce determină uscarea şi crăparea călcâielor? </w:t>
      </w:r>
    </w:p>
    <w:p>
      <w:pPr>
        <w:pStyle w:val="Normal"/>
        <w:rPr/>
      </w:pPr>
      <w:r>
        <w:rPr/>
      </w:r>
    </w:p>
    <w:p>
      <w:pPr>
        <w:pStyle w:val="Normal"/>
        <w:rPr/>
      </w:pPr>
      <w:r>
        <w:rPr>
          <w:rFonts w:eastAsia="Times New Roman" w:cs="Times New Roman"/>
        </w:rPr>
        <w:t xml:space="preserve">     </w:t>
      </w:r>
      <w:r>
        <w:rPr/>
        <w:t>O primă cauză care determină uscarea şi crăparea călcâielor este dată de deficienţa de vitamine şi minerale din organism.</w:t>
      </w:r>
    </w:p>
    <w:p>
      <w:pPr>
        <w:pStyle w:val="Normal"/>
        <w:rPr/>
      </w:pPr>
      <w:r>
        <w:rPr>
          <w:rFonts w:eastAsia="Times New Roman" w:cs="Times New Roman"/>
        </w:rPr>
        <w:t xml:space="preserve">     </w:t>
      </w:r>
      <w:r>
        <w:rPr/>
        <w:t xml:space="preserve">Alţi factori pot fi funcţionarea deficitară a glandelor sudoripare, problemele legate de glanda tiroidă, obezitatea, statul în picioare prelungit, dar şi încălţămintea decupată la spate. </w:t>
      </w:r>
    </w:p>
    <w:p>
      <w:pPr>
        <w:pStyle w:val="Normal"/>
        <w:rPr/>
      </w:pPr>
      <w:r>
        <w:rPr>
          <w:rFonts w:eastAsia="Times New Roman" w:cs="Times New Roman"/>
        </w:rPr>
        <w:t xml:space="preserve">    </w:t>
      </w:r>
      <w:r>
        <w:rPr/>
        <w:t xml:space="preserve">Netratate la timp, crăpăturile se adâncesc, ducând la apariţia durerilor în timpul mersului, a senzaţiilor neplăcute de mâncărime şi a sângerărilor.Odată cu apariţia acestei afecţiuni, pielea capătă o culoare din ce în ce mai închisă, se îngroaşă, îşi pierde din elasticitate, devenind extrem de aspră şi cu tendinţa de a se fisura. </w:t>
      </w:r>
    </w:p>
    <w:p>
      <w:pPr>
        <w:pStyle w:val="Normal"/>
        <w:rPr>
          <w:b/>
          <w:b/>
          <w:bCs/>
        </w:rPr>
      </w:pPr>
      <w:r>
        <w:rPr>
          <w:rFonts w:eastAsia="Times New Roman" w:cs="Times New Roman"/>
        </w:rPr>
        <w:t xml:space="preserve">    </w:t>
      </w:r>
      <w:r>
        <w:rPr>
          <w:b/>
          <w:bCs/>
        </w:rPr>
        <w:t xml:space="preserve">Tratamentul călcâielor crăpate </w:t>
      </w:r>
    </w:p>
    <w:p>
      <w:pPr>
        <w:pStyle w:val="Normal"/>
        <w:rPr/>
      </w:pPr>
      <w:r>
        <w:rPr>
          <w:rFonts w:eastAsia="Times New Roman" w:cs="Times New Roman"/>
          <w:b/>
          <w:bCs/>
        </w:rPr>
        <w:t xml:space="preserve">     </w:t>
      </w:r>
      <w:r>
        <w:rPr/>
        <w:t xml:space="preserve">Specialiştii susţin că prima măsură ce trebuie luată pentru evitarea unor astfel de neplăceri este renunţarea la pantofii decupaţi la spate. Marginile acestui tip de încălţăminte îngroaşă călcâiele, dându-le un aspect inestetic. De asemenea, trebuie evitate sandalele cu talpă subţire, preferată fiind încălţămintea sport, nedecupată.  </w:t>
      </w:r>
    </w:p>
    <w:p>
      <w:pPr>
        <w:pStyle w:val="Normal"/>
        <w:rPr/>
      </w:pPr>
      <w:r>
        <w:rPr>
          <w:rFonts w:eastAsia="Times New Roman" w:cs="Times New Roman"/>
        </w:rPr>
        <w:t xml:space="preserve">    </w:t>
      </w:r>
      <w:r>
        <w:rPr/>
        <w:t xml:space="preserve">Tratamentul călcâielor crăpate trebuie să debuteze cu </w:t>
      </w:r>
      <w:r>
        <w:rPr>
          <w:b/>
          <w:bCs/>
        </w:rPr>
        <w:t>hidratarea acestei zone.</w:t>
      </w:r>
      <w:r>
        <w:rPr/>
        <w:t xml:space="preserve"> Înainte de aplicarea unei loţiuni hidratante, picioarele trebuie înmuiate în apă caldă. procedeul trebuie repetat zilnic, spun specialiştii. Pentru refacerea ţesutului epidermei, medicii dermaltologi recomandă şi folosirea vitaminei A sau a uleiului de măsline, în locul cremei hidratante.</w:t>
      </w:r>
    </w:p>
    <w:p>
      <w:pPr>
        <w:pStyle w:val="Normal"/>
        <w:rPr/>
      </w:pPr>
      <w:r>
        <w:rPr>
          <w:rFonts w:eastAsia="Times New Roman" w:cs="Times New Roman"/>
        </w:rPr>
        <w:t xml:space="preserve">       </w:t>
      </w:r>
      <w:r>
        <w:rPr/>
        <w:t xml:space="preserve">Pentru a reduce pielea îngroşată, este indicat, de asemenea, un tratament cu cremă exfoliantă, ce trebuie aplicat de două sau trei ori pe săptămână. Băile calde şi curăţarea adecvată a călcâielor cu ajutorul pietrei ponce sau cu o cremă exfoliantă sunt la fel de eficiente, contribuind la îndepărtarea straturilor de piele moartă.  </w:t>
      </w:r>
    </w:p>
    <w:p>
      <w:pPr>
        <w:pStyle w:val="Normal"/>
        <w:rPr/>
      </w:pPr>
      <w:r>
        <w:rPr>
          <w:rFonts w:eastAsia="Times New Roman" w:cs="Times New Roman"/>
        </w:rPr>
        <w:t xml:space="preserve">    </w:t>
      </w:r>
      <w:r>
        <w:rPr/>
        <w:t xml:space="preserve">Tratamentul pentru călcâiele crăpate implică şi adoptarea unui regim alimentar bogat în calciu, fier, zinc, vitamina A şi C. Pentru prevenirea acestei patologii, dermatologii indică evitarea, pe cât posibil, a mersului descuţ.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b/>
          <w:b/>
          <w:bCs/>
        </w:rPr>
      </w:pPr>
      <w:r>
        <w:rPr>
          <w:rFonts w:eastAsia="Times New Roman" w:cs="Times New Roman"/>
        </w:rPr>
        <w:t xml:space="preserve">                          </w:t>
      </w:r>
      <w:r>
        <w:rPr>
          <w:b/>
          <w:bCs/>
        </w:rPr>
        <w:t xml:space="preserve">Extragerea bătăturilor  </w:t>
      </w:r>
    </w:p>
    <w:p>
      <w:pPr>
        <w:pStyle w:val="Normal"/>
        <w:rPr/>
      </w:pPr>
      <w:r>
        <w:rPr>
          <w:rFonts w:eastAsia="Times New Roman" w:cs="Times New Roman"/>
          <w:b/>
          <w:bCs/>
        </w:rPr>
        <w:t xml:space="preserve">     </w:t>
      </w:r>
      <w:r>
        <w:rPr/>
        <w:t xml:space="preserve">Calusurile si bataturile sunt zone de piele ingrosata, intarita, moarta. Ele se formeaza pentru a proteja pielea si alte structuri de sub piele de presiune, frictiune sau traumatism. Pot avea o culoare galbuie sau spre gri, pot fi mai putin sensibile la atingere decat pielea inconjuratoare si la contact pot avea un aspect rugos (neregulat).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Calusurile de pe maini si picioare la persoanele active sunt normale. Acestea devin o problema cand cresc suficient de mult pentru a fi dureroase. </w:t>
      </w:r>
    </w:p>
    <w:p>
      <w:pPr>
        <w:pStyle w:val="Normal"/>
        <w:rPr/>
      </w:pPr>
      <w:r>
        <w:rPr>
          <w:rFonts w:eastAsia="Times New Roman" w:cs="Times New Roman"/>
        </w:rPr>
        <w:t xml:space="preserve">    </w:t>
      </w:r>
      <w:r>
        <w:rPr/>
        <w:t xml:space="preserve">Bataturile se gasesc de obicei acolo unde degetele se freaca intre ele. Bataturile au o parte interna care poate fi dura sau moale. O batatura moale se gaseste de obicei intre degetele de la picioare (de obicei intre degetele 4 si 5), in tip ce o batatura tare se gaseste frecvent la suprafata unei parti osoase a degetului de la picior (de obicei deasupra degetului 5). </w:t>
      </w:r>
    </w:p>
    <w:p>
      <w:pPr>
        <w:pStyle w:val="Normal"/>
        <w:rPr/>
      </w:pPr>
      <w:r>
        <w:rPr>
          <w:rFonts w:eastAsia="Times New Roman" w:cs="Times New Roman"/>
        </w:rPr>
        <w:t xml:space="preserve">   </w:t>
      </w:r>
      <w:r>
        <w:rPr>
          <w:rFonts w:eastAsia="Times New Roman" w:cs="Times New Roman"/>
          <w:b/>
          <w:bCs/>
        </w:rPr>
        <w:t xml:space="preserve"> </w:t>
      </w:r>
      <w:r>
        <w:rPr>
          <w:b/>
          <w:bCs/>
        </w:rPr>
        <w:t>Cauze</w:t>
      </w:r>
      <w:r>
        <w:rPr/>
        <w:t xml:space="preserve"> - Calusurile si bataturile sunt cauzate de presiune si frecare repetata pe o zona a pielii, pe o perioada mai mare de timp. Presiunea determina moartea pielii si formarea unei suprafete tari, protectoare. </w:t>
      </w:r>
    </w:p>
    <w:p>
      <w:pPr>
        <w:pStyle w:val="Normal"/>
        <w:rPr/>
      </w:pPr>
      <w:r>
        <w:rPr>
          <w:rFonts w:eastAsia="Times New Roman" w:cs="Times New Roman"/>
        </w:rPr>
        <w:t xml:space="preserve">      </w:t>
      </w:r>
      <w:r>
        <w:rPr/>
        <w:t>O batatura moale se formeaza in acelasi fel, atunci cand transpiratia inmoaie centrul tare. Acest fenomen are loc mai ales intre degetele de la picioare.</w:t>
      </w:r>
    </w:p>
    <w:p>
      <w:pPr>
        <w:pStyle w:val="Normal"/>
        <w:rPr/>
      </w:pPr>
      <w:r>
        <w:rPr>
          <w:rFonts w:eastAsia="Times New Roman" w:cs="Times New Roman"/>
        </w:rPr>
        <w:t xml:space="preserve">     </w:t>
      </w:r>
      <w:r>
        <w:rPr>
          <w:b/>
          <w:bCs/>
        </w:rPr>
        <w:t>Calusurile si bataturile nu sunt cauzate de un virus si nu sunt contagioase. Calusurile si bataturile de pe picioare sunt cauzate de obicei de presiunea exercitata de incaltaminte.Pantofii</w:t>
      </w:r>
      <w:r>
        <w:rPr/>
        <w:t xml:space="preserve"> </w:t>
      </w:r>
      <w:r>
        <w:rPr>
          <w:b/>
          <w:bCs/>
        </w:rPr>
        <w:t xml:space="preserve">stramti </w:t>
      </w:r>
      <w:r>
        <w:rPr/>
        <w:t xml:space="preserve">exercita presiune asupra partilor laterale ale piciorului. </w:t>
      </w:r>
      <w:r>
        <w:rPr>
          <w:b/>
          <w:bCs/>
        </w:rPr>
        <w:t xml:space="preserve">Pantofii cu tocuri inalte </w:t>
      </w:r>
      <w:r>
        <w:rPr/>
        <w:t>exercita presiune asupra partii din fata a piciorului.</w:t>
      </w:r>
      <w:r>
        <w:rPr>
          <w:b/>
          <w:bCs/>
        </w:rPr>
        <w:t xml:space="preserve">Pantofii prea largi </w:t>
      </w:r>
      <w:r>
        <w:rPr/>
        <w:t>cauzeaza alunecarea piciorului si frecarea acestuia de pantof.</w:t>
      </w:r>
      <w:r>
        <w:rPr>
          <w:b/>
          <w:bCs/>
        </w:rPr>
        <w:t xml:space="preserve">Pantofii cu talpile prea subtiri </w:t>
      </w:r>
      <w:r>
        <w:rPr/>
        <w:t xml:space="preserve">creeaza o presiune marita asupra talpii, spre deosebire de pantofii cu o talpa mai groasa. </w:t>
      </w:r>
    </w:p>
    <w:p>
      <w:pPr>
        <w:pStyle w:val="Normal"/>
        <w:rPr/>
      </w:pPr>
      <w:r>
        <w:rPr>
          <w:rFonts w:eastAsia="Times New Roman" w:cs="Times New Roman"/>
        </w:rPr>
        <w:t xml:space="preserve">    </w:t>
      </w:r>
      <w:r>
        <w:rPr/>
        <w:t>Purtarea sandalelor si a pantofilor fara sosete poate duce la o frecare mai mare. Piciorul se poate freca de o cusatura sau de o intaritura din interiorul pantofului. Sosetele care nu se potrivesc poat creea o presiune marita acolo unde soseta se aglomereaza.</w:t>
      </w:r>
    </w:p>
    <w:p>
      <w:pPr>
        <w:pStyle w:val="Normal"/>
        <w:rPr/>
      </w:pPr>
      <w:r>
        <w:rPr>
          <w:rFonts w:eastAsia="Times New Roman" w:cs="Times New Roman"/>
        </w:rPr>
        <w:t xml:space="preserve">    </w:t>
      </w:r>
      <w:r>
        <w:rPr/>
        <w:t>Mersul in picioarele goale creeaza de asemenea calusuri.</w:t>
      </w:r>
    </w:p>
    <w:p>
      <w:pPr>
        <w:pStyle w:val="Normal"/>
        <w:rPr/>
      </w:pPr>
      <w:r>
        <w:rPr>
          <w:rFonts w:eastAsia="Times New Roman" w:cs="Times New Roman"/>
        </w:rPr>
        <w:t xml:space="preserve">    </w:t>
      </w:r>
      <w:r>
        <w:rPr/>
        <w:t xml:space="preserve">Calusurile si bataturile se dezvolta frecvent pe diformitati cauzate de artrita reumatoida, monturi, degetul doi indreptat in jos sau degetele de la picioare in gheara. </w:t>
      </w:r>
    </w:p>
    <w:p>
      <w:pPr>
        <w:pStyle w:val="Normal"/>
        <w:rPr/>
      </w:pPr>
      <w:r>
        <w:rPr>
          <w:rFonts w:eastAsia="Times New Roman" w:cs="Times New Roman"/>
        </w:rPr>
        <w:t xml:space="preserve">    </w:t>
      </w:r>
      <w:r>
        <w:rPr/>
        <w:t xml:space="preserve">Calusurile si bataturile de la picioare pot fi cauzate si de presiunea repetata datorata unei activitati sportive (cum ar fi calusul de la baza piciorului in piciorul de atlet), unui mers anormal, unei structuri osoase anormale cum ar fi platfusul sau osteofitele (mici excrescente osoase care se formeaza in regiunea articulara).  Simptome includ dureri la mers sau la purtarea pantofilor si dificultati la incaltare. Presarea si stoarcerea calusurilor si bataturilor poate determina de asemenea durere.  </w:t>
      </w:r>
    </w:p>
    <w:p>
      <w:pPr>
        <w:pStyle w:val="Normal"/>
        <w:rPr>
          <w:b/>
          <w:b/>
          <w:bCs/>
        </w:rPr>
      </w:pPr>
      <w:r>
        <w:rPr>
          <w:rFonts w:eastAsia="Times New Roman" w:cs="Times New Roman"/>
        </w:rPr>
        <w:t xml:space="preserve">            </w:t>
      </w:r>
      <w:r>
        <w:rPr>
          <w:b/>
          <w:bCs/>
        </w:rPr>
        <w:t xml:space="preserve">Tratament </w:t>
      </w:r>
      <w:r>
        <w:rPr/>
        <w:t xml:space="preserve">- reducerea marimii calusului prin </w:t>
      </w:r>
      <w:r>
        <w:rPr>
          <w:b/>
          <w:bCs/>
        </w:rPr>
        <w:t xml:space="preserve">inmuierea </w:t>
      </w:r>
      <w:r>
        <w:rPr/>
        <w:t xml:space="preserve">calusului sau a bataturii in apa calduta, iar apoi </w:t>
      </w:r>
      <w:r>
        <w:rPr>
          <w:b/>
          <w:bCs/>
        </w:rPr>
        <w:t>folosirea pietrei ponce</w:t>
      </w:r>
      <w:r>
        <w:rPr/>
        <w:t xml:space="preserve"> pentru a elimina cu delicatete pielea moarta: </w:t>
      </w:r>
      <w:r>
        <w:rPr>
          <w:b/>
          <w:bCs/>
        </w:rPr>
        <w:t>nu trebuie taiata</w:t>
      </w:r>
      <w:r>
        <w:rPr/>
        <w:t xml:space="preserve"> </w:t>
      </w:r>
      <w:r>
        <w:rPr>
          <w:b/>
          <w:bCs/>
        </w:rPr>
        <w:t xml:space="preserve">batatura sau calusul de catre pedichiurista, mai ales daca exista diabet, </w:t>
      </w:r>
      <w:r>
        <w:rPr/>
        <w:t>o arteriopatie periferica sau alte conditii clinice ce pot cauza probleme circulatorii sau amorteala</w:t>
      </w:r>
    </w:p>
    <w:p>
      <w:pPr>
        <w:pStyle w:val="Normal"/>
        <w:numPr>
          <w:ilvl w:val="1"/>
          <w:numId w:val="3"/>
        </w:numPr>
        <w:rPr/>
      </w:pPr>
      <w:r>
        <w:rPr>
          <w:b/>
          <w:bCs/>
        </w:rPr>
        <w:t>purtarea de pantofi incapatori si care se potrivesc bine, cu botul mai larg: acestia vor impiedica degetele de la picioare sa stea aglomerate, scazand presiunea exercitata asupra bataturilor dure; talpile mai groase pot scadea</w:t>
      </w:r>
      <w:r>
        <w:rPr/>
        <w:t xml:space="preserve"> </w:t>
      </w:r>
      <w:r>
        <w:rPr>
          <w:b/>
          <w:bCs/>
        </w:rPr>
        <w:t>presiunea exercitata asupra calusurilor in timpul mersului</w:t>
      </w:r>
    </w:p>
    <w:p>
      <w:pPr>
        <w:pStyle w:val="Normal"/>
        <w:numPr>
          <w:ilvl w:val="1"/>
          <w:numId w:val="3"/>
        </w:numPr>
        <w:rPr/>
      </w:pPr>
      <w:r>
        <w:rPr>
          <w:rFonts w:eastAsia="Times New Roman" w:cs="Times New Roman"/>
        </w:rPr>
        <w:t xml:space="preserve"> </w:t>
      </w:r>
      <w:r>
        <w:rPr>
          <w:b/>
          <w:bCs/>
        </w:rPr>
        <w:t>folosirea de acid salicilic pentru inmuierea calusului sau a bataturii,</w:t>
      </w:r>
      <w:r>
        <w:rPr/>
        <w:t xml:space="preserve"> care se poate indeparta mai apoi prin folosirea pietrei ponce.Unii specilisti nu recomanda folosirea acidului salicilic, pentru ca acesta poate afecta si pielea inconjuratoare. Daca se foloseste acidul salicilic, acesta trebuie aplicat numai pe suprafata calusului si nu si pe pielea inconjuratoare.  </w:t>
      </w:r>
    </w:p>
    <w:p>
      <w:pPr>
        <w:pStyle w:val="Normal"/>
        <w:numPr>
          <w:ilvl w:val="1"/>
          <w:numId w:val="3"/>
        </w:numPr>
        <w:rPr/>
      </w:pPr>
      <w:r>
        <w:rPr/>
        <w:t>Complicatii - Calusurile si bataturile netratate pot cauza dureri in timpul mersului sau la purtarea de incaltaminte, modificari ale posturii sau ale mersului pentru a evita durerea, inflamatia structurii dintre piele si os (bursita), aparitia de vezicule (basici), infectia osului (osteomielita), infectia bacteriana a articulatiei (artrita septica) sau o ulceratie a pielii.</w:t>
      </w:r>
    </w:p>
    <w:p>
      <w:pPr>
        <w:pStyle w:val="Normal"/>
        <w:rPr/>
      </w:pPr>
      <w:r>
        <w:rPr>
          <w:rFonts w:eastAsia="Times New Roman" w:cs="Times New Roman"/>
        </w:rPr>
        <w:t xml:space="preserve"> </w:t>
      </w:r>
      <w:r>
        <w:rPr/>
        <w:t xml:space="preserve">PEDICHIURA LA DOMICILIU </w:t>
      </w:r>
    </w:p>
    <w:p>
      <w:pPr>
        <w:pStyle w:val="Normal"/>
        <w:numPr>
          <w:ilvl w:val="1"/>
          <w:numId w:val="3"/>
        </w:numPr>
        <w:rPr/>
      </w:pPr>
      <w:r>
        <w:rPr/>
        <w:t>-</w:t>
      </w:r>
      <w:r>
        <w:rPr>
          <w:b/>
          <w:bCs/>
        </w:rPr>
        <w:t>Pasul 1</w:t>
      </w:r>
      <w:r>
        <w:rPr/>
        <w:t>: si cel mai important prim pas în orice pedichiura este de a inmuia pielea intensiv. Există o varietate de moduri în care puteţi face acest lucru cu uşurinţă. Cel mai simplu mod de a face acest lucru este pur şi simplu cufundarea picioarelor într-o cadă de apă caldă până se inmoaie pielea. Este cea mai simplă metodă, dar nu este tocmai cea mai revigoranta. -</w:t>
      </w:r>
      <w:r>
        <w:rPr>
          <w:b/>
          <w:bCs/>
        </w:rPr>
        <w:t>Pasul 2:</w:t>
      </w:r>
      <w:r>
        <w:rPr/>
        <w:t xml:space="preserve"> Urmeaza aplicarea cremei pentru cuticule din jurul zonei unghiilor şi se lasă să se hrănească şi să se înmoaie cuticulele pentru câteva minute. Apoi, folosind un betisor, se împing uşor înapoi cuticulele în mişcări mici circulare peste tot în jurul unghiilor. Fa acest lucru cu blandete! </w:t>
      </w:r>
    </w:p>
    <w:p>
      <w:pPr>
        <w:pStyle w:val="Normal"/>
        <w:rPr/>
      </w:pPr>
      <w:r>
        <w:rPr>
          <w:rFonts w:eastAsia="Times New Roman" w:cs="Times New Roman"/>
        </w:rPr>
        <w:t xml:space="preserve">                  </w:t>
      </w:r>
      <w:r>
        <w:rPr/>
        <w:t>-</w:t>
      </w:r>
      <w:r>
        <w:rPr>
          <w:b/>
          <w:bCs/>
        </w:rPr>
        <w:t>Pasul 3:</w:t>
      </w:r>
      <w:r>
        <w:rPr/>
        <w:t xml:space="preserve"> Acest pas implică modelarea unghiilor de la picioare. Trebuie să taiati unghiile la lungimea care vă place, întotdeauna amintindu-va să păstrati partile laterale ale unghiei mai mari decat partea din mijloc pentru a preveni incarnarea unghiilor. Va trebui apoi sa va piliti unghiile pentru a le aduce la forma corespunzătoare. </w:t>
      </w:r>
    </w:p>
    <w:p>
      <w:pPr>
        <w:pStyle w:val="Normal"/>
        <w:rPr/>
      </w:pPr>
      <w:r>
        <w:rPr>
          <w:rFonts w:eastAsia="Times New Roman" w:cs="Times New Roman"/>
        </w:rPr>
        <w:t xml:space="preserve">                  </w:t>
      </w:r>
      <w:r>
        <w:rPr/>
        <w:t>-</w:t>
      </w:r>
      <w:r>
        <w:rPr>
          <w:b/>
          <w:bCs/>
        </w:rPr>
        <w:t>Pasul 4</w:t>
      </w:r>
      <w:r>
        <w:rPr/>
        <w:t xml:space="preserve">: Aplicaţi ulei de cuticula pentru a vă scăpa de cuticulele fisurate, care pot fi o problema. </w:t>
      </w:r>
    </w:p>
    <w:p>
      <w:pPr>
        <w:pStyle w:val="Normal"/>
        <w:rPr/>
      </w:pPr>
      <w:r>
        <w:rPr>
          <w:rFonts w:eastAsia="Times New Roman" w:cs="Times New Roman"/>
        </w:rPr>
        <w:t xml:space="preserve">                   </w:t>
      </w:r>
      <w:r>
        <w:rPr/>
        <w:t>-</w:t>
      </w:r>
      <w:r>
        <w:rPr>
          <w:b/>
          <w:bCs/>
        </w:rPr>
        <w:t>Pasul 5</w:t>
      </w:r>
      <w:r>
        <w:rPr/>
        <w:t xml:space="preserve">: Folositi un tampon de bumbac înmuiat în acetone; stergeti usor surplusul de ulei de pe unghii. Înainte de a aplica oja folositi un strat de bază de calitate. S-a convenit că elementul cel mai important în păstrarea aspectului natural este aplicarea unui strat de bază de calitate, nu vă zgârciţi la acesta. Atunci când se aplică lacul de unghii, amintiţi-vă de culorile mai uşoare, pasteluri şi nuanţe irizate care vor flata pielea bronzata. Culorile inchise pot părea dure şi sunt mai greu de întreţinut.  Asadar, acestea sunt metode simple, la indemana tuturor, usor de pus in practica si totodata asigura frumusetea si sanatatea picioarelor dumneavoastra. </w:t>
      </w:r>
    </w:p>
    <w:p>
      <w:pPr>
        <w:pStyle w:val="Normal"/>
        <w:rPr/>
      </w:pPr>
      <w:r>
        <w:rPr/>
      </w:r>
    </w:p>
    <w:p>
      <w:pPr>
        <w:pStyle w:val="Normal"/>
        <w:rPr/>
      </w:pPr>
      <w:r>
        <w:rPr>
          <w:rFonts w:eastAsia="Times New Roman" w:cs="Times New Roman"/>
        </w:rPr>
        <w:t xml:space="preserve">               </w:t>
      </w:r>
      <w:r>
        <w:rPr>
          <w:b/>
          <w:bCs/>
        </w:rPr>
        <w:t xml:space="preserve">RISCURILE PEDICHIURII </w:t>
      </w:r>
      <w:r>
        <w:rPr/>
        <w:t xml:space="preserve"> </w:t>
      </w:r>
    </w:p>
    <w:p>
      <w:pPr>
        <w:pStyle w:val="Normal"/>
        <w:rPr/>
      </w:pPr>
      <w:r>
        <w:rPr>
          <w:rFonts w:eastAsia="Times New Roman" w:cs="Times New Roman"/>
        </w:rPr>
        <w:t xml:space="preserve">          </w:t>
      </w:r>
      <w:r>
        <w:rPr/>
        <w:t xml:space="preserve">Pedichiura este un mod de a da picioarelor tale un bine-meritat rasfat si curatare profunda. Cei mai mulţi oameni iubesc sa fie rasfatati sis a se simta relaxati in timpul pedichiurii. Cu toate acestea, pedichiura dumneavoastra se poate transforma într-un coşmar, dacă dispozitivul de curatare al picioarelor nu este curăţat în mod corespunzător. Când dispozitivele nu sunt curăţate şi dezinfectate în mod corespunzător, bacteriile se pot dezvolta la un nivel deosebit de ridicat. În cazul în care ustensilele sunt necorespunzător curăţate, acestea pot conţine bacterii numite fortuitum Mycobacterium sau alte tipuri de ciuperci. .  </w:t>
      </w:r>
    </w:p>
    <w:p>
      <w:pPr>
        <w:pStyle w:val="Normal"/>
        <w:rPr/>
      </w:pPr>
      <w:r>
        <w:rPr>
          <w:rFonts w:eastAsia="Times New Roman" w:cs="Times New Roman"/>
        </w:rPr>
        <w:t xml:space="preserve">     </w:t>
      </w:r>
      <w:r>
        <w:rPr/>
        <w:t xml:space="preserve">Poate un Mycobacterium fortuitum sa fie tratat?Da. Infecţie pot fi tratate cu antibiotice şi ranile se vor vindeca de la sine. Tratamentul poate dura cateva saptamani pana la finalizare. În funcţie de gravitate, tratamentul poate include mai multe etape de tratare cu antibiotice, cu durată de până la câteva luni. </w:t>
      </w:r>
    </w:p>
    <w:p>
      <w:pPr>
        <w:pStyle w:val="Normal"/>
        <w:rPr/>
      </w:pPr>
      <w:r>
        <w:rPr>
          <w:rFonts w:eastAsia="Times New Roman" w:cs="Times New Roman"/>
        </w:rPr>
        <w:t xml:space="preserve">       </w:t>
      </w:r>
      <w:r>
        <w:rPr/>
        <w:t>Se recomanda pedichiura pacientilor care isi doresc sa-si mentina atat sanatatea cat si aspectul sanatos al picioarelor, dar trebuie sa aleaga cu grija salonul la care vor merge. In timp ce numarul saloanelor si statiunilor de frumusete este in crestere, regulile lor de igiena, in schimb, nu sunt. Spre deosebire de spitale, industria cosmetica nu este obligata sa efectueze proceduri cum ar fi sterilizarea.</w:t>
      </w:r>
    </w:p>
    <w:p>
      <w:pPr>
        <w:pStyle w:val="Normal"/>
        <w:rPr/>
      </w:pPr>
      <w:r>
        <w:rPr>
          <w:rFonts w:eastAsia="Times New Roman" w:cs="Times New Roman"/>
        </w:rPr>
        <w:t xml:space="preserve">        </w:t>
      </w:r>
      <w:r>
        <w:rPr>
          <w:b/>
          <w:bCs/>
        </w:rPr>
        <w:t xml:space="preserve">Cel mai mare factor de risc </w:t>
      </w:r>
      <w:r>
        <w:rPr/>
        <w:t xml:space="preserve">(in realizarea unei pedichiuri) </w:t>
      </w:r>
      <w:r>
        <w:rPr>
          <w:b/>
          <w:bCs/>
        </w:rPr>
        <w:t>este infectia.</w:t>
      </w:r>
      <w:r>
        <w:rPr/>
        <w:t xml:space="preserve"> Multe saloane nu dezinfecteaza corespunzator. Acest lucru este o problema majora: expertii spun ca cel mai mare pericol al folosirii pedichiurii sunt infectiile ciupercoase cum ar fi piciorul atletului, infectiile bacteriene cum ar fi stafilococul si (cel mai periculos dintre toate) negii, hepatita B si C. Dar nu trebuie sa te feresti de pedichiura daca urmezi urmatoarele sfaturi: </w:t>
      </w:r>
    </w:p>
    <w:p>
      <w:pPr>
        <w:pStyle w:val="Normal"/>
        <w:numPr>
          <w:ilvl w:val="0"/>
          <w:numId w:val="4"/>
        </w:numPr>
        <w:rPr/>
      </w:pPr>
      <w:r>
        <w:rPr/>
        <w:t>Asteapta ca taieturile sa se vindece.</w:t>
      </w:r>
    </w:p>
    <w:p>
      <w:pPr>
        <w:pStyle w:val="Normal"/>
        <w:numPr>
          <w:ilvl w:val="0"/>
          <w:numId w:val="4"/>
        </w:numPr>
        <w:rPr/>
      </w:pPr>
      <w:r>
        <w:rPr>
          <w:rFonts w:eastAsia="Times New Roman" w:cs="Times New Roman"/>
        </w:rPr>
        <w:t xml:space="preserve"> </w:t>
      </w:r>
      <w:r>
        <w:rPr/>
        <w:t xml:space="preserve">Cand ai de-a face cu muscaturi de insecte, taieturi si vanatai pe suprafata picioarelor tale, sari peste pedichiura pana acestea se vindeca. Aceste abraziuni pot permite intrarea micro-orgasismelor direct din cadita de picioare, cauzand infectii. Si asteapta si cu folosirea aparatului de ras, a cerii sau a cremei de indepartare a parului inainte de pedichiura. Astfel poti preveni intrarea bacterii lor in piele. </w:t>
      </w:r>
    </w:p>
    <w:p>
      <w:pPr>
        <w:pStyle w:val="Normal"/>
        <w:numPr>
          <w:ilvl w:val="0"/>
          <w:numId w:val="4"/>
        </w:numPr>
        <w:rPr/>
      </w:pPr>
      <w:r>
        <w:rPr>
          <w:rFonts w:eastAsia="Times New Roman" w:cs="Times New Roman"/>
        </w:rPr>
        <w:t xml:space="preserve"> </w:t>
      </w:r>
      <w:r>
        <w:rPr/>
        <w:t>Asigura-te ca acea cadita de picioare a fost dezinfectataCand esti la un restaurant, cu siguranta observi daca farfuria sau paharul tau sunt murdare. Fii atenta in acelasi fel si in salonul sau statiunea de frumusete.Caditele de picioare ar trebui curatate intre fiecare client, si ar trebui acordat suficient timp pentru ca dezinfectantul sa-si faca efectul (din cauza sistemului lor de filtrare, caditele de picioare pot retine bacteriile si se pot raspandi prin apa).</w:t>
      </w:r>
    </w:p>
    <w:p>
      <w:pPr>
        <w:pStyle w:val="Normal"/>
        <w:numPr>
          <w:ilvl w:val="0"/>
          <w:numId w:val="4"/>
        </w:numPr>
        <w:rPr/>
      </w:pPr>
      <w:r>
        <w:rPr>
          <w:rFonts w:eastAsia="Times New Roman" w:cs="Times New Roman"/>
        </w:rPr>
        <w:t xml:space="preserve">  </w:t>
      </w:r>
      <w:r>
        <w:rPr/>
        <w:t xml:space="preserve">Simte-te libera sa intrebi pedichiurista cum sunt curatate caditele de pedichiura si cel mai important cat de des. Trebuie sa fii la fel de atenta si la ustensilele folosite la pedichiura. Aceste mici instrumente ascund mii de bacterii si ar trebui curatate si dezinfectate la fiecare folosinta. Care este cea mai buna varianta pentru a avea o cadita si ustensile curate? Programeaza-ti sedinta de pedichiura la prima ora dimineata, astfel dezinfectantul va avea timp sa actioneze (unii experti sugereaza sa-ti aduci propriile ustensile). </w:t>
      </w:r>
    </w:p>
    <w:p>
      <w:pPr>
        <w:pStyle w:val="Normal"/>
        <w:numPr>
          <w:ilvl w:val="0"/>
          <w:numId w:val="4"/>
        </w:numPr>
        <w:rPr/>
      </w:pPr>
      <w:r>
        <w:rPr>
          <w:rFonts w:eastAsia="Times New Roman" w:cs="Times New Roman"/>
        </w:rPr>
        <w:t xml:space="preserve"> </w:t>
      </w:r>
      <w:r>
        <w:rPr/>
        <w:t xml:space="preserve">Asigura-te ca pedichiurista ta are mainile curate. Daca pedichiurista ta poarta manusi, asigura-te ca a luat o pereche noua de manusi inainte sa-si puna mainile in apa. Daca pedichiurista a sarit peste etapa manusilor, asigura-te ca s-a spalat pe maini inainte sa le puna in apa ta. Manusile si mainile murdare pot trasnmite bacteriile si infectiile intre clienti. </w:t>
      </w:r>
    </w:p>
    <w:p>
      <w:pPr>
        <w:pStyle w:val="Normal"/>
        <w:numPr>
          <w:ilvl w:val="0"/>
          <w:numId w:val="4"/>
        </w:numPr>
        <w:rPr/>
      </w:pPr>
      <w:r>
        <w:rPr>
          <w:rFonts w:eastAsia="Times New Roman" w:cs="Times New Roman"/>
        </w:rPr>
        <w:t xml:space="preserve"> </w:t>
      </w:r>
      <w:r>
        <w:rPr/>
        <w:t xml:space="preserve">Nu-ti taia cuticulele! Cuticulele tale sunt ca o bariera impotriva bacteriilor si a altor micro-orgasisme care intra prin piele, asa ca doar impinge-le. Daca pedichiurista ta foloseste des ustensile ascutite in timpul pedichiurii, fii atenta. Ar putea cu usurinta ciupi pielea si cauza o infectie. </w:t>
      </w:r>
    </w:p>
    <w:p>
      <w:pPr>
        <w:pStyle w:val="Normal"/>
        <w:numPr>
          <w:ilvl w:val="0"/>
          <w:numId w:val="4"/>
        </w:numPr>
        <w:rPr/>
      </w:pPr>
      <w:r>
        <w:rPr>
          <w:rFonts w:eastAsia="Times New Roman" w:cs="Times New Roman"/>
        </w:rPr>
        <w:t xml:space="preserve"> </w:t>
      </w:r>
      <w:r>
        <w:rPr/>
        <w:t xml:space="preserve">Dupa cateva zile de la pedichiura, analizeaza-ti cu atentia pielea. Infectiile se pot dezvolta si pot deveni grave in timp. Daca ai nelamuriri privind ranile deschise de pe pielea ta nu ezita sa-ti contactezi medicul. </w:t>
      </w:r>
    </w:p>
    <w:p>
      <w:pPr>
        <w:pStyle w:val="Normal"/>
        <w:rPr/>
      </w:pPr>
      <w:r>
        <w:rPr/>
      </w:r>
    </w:p>
    <w:p>
      <w:pPr>
        <w:pStyle w:val="Normal"/>
        <w:numPr>
          <w:ilvl w:val="0"/>
          <w:numId w:val="4"/>
        </w:numPr>
        <w:rPr/>
      </w:pPr>
      <w:r>
        <w:rPr>
          <w:b/>
          <w:bCs/>
        </w:rPr>
        <w:t xml:space="preserve">Sfaturi utile! </w:t>
      </w:r>
      <w:r>
        <w:rPr/>
        <w:t xml:space="preserve">■ Întrebaţi manichiuristul cat de des rebuie curatate ustensilele. </w:t>
      </w:r>
      <w:r>
        <w:rPr>
          <w:b/>
          <w:bCs/>
        </w:rPr>
        <w:t>Ustensilele ar trebui să fie curăţate cel puţin o dată pe zi. Bacteriile sunt pretutindeni. Filtrul trebuie să fie curatat de resturi.</w:t>
      </w:r>
      <w:r>
        <w:rPr/>
        <w:t xml:space="preserve"> Adresaţi-vă pentru a vedea filtrul ca sa vă asigurati că este curat. ■ Întrebati manichiuristul despre modul in care este curăţat </w:t>
      </w:r>
      <w:r>
        <w:rPr>
          <w:b/>
          <w:bCs/>
        </w:rPr>
        <w:t>dispozitivul de spalare al picioarelor. Aceste dispozitive ar trebui să fie curăţate cu o solutie de inalbitor pentru 15 minute.</w:t>
      </w:r>
      <w:r>
        <w:rPr/>
        <w:t xml:space="preserve">  Nu va epilati picioarele cu 24 de ore înainte de pedichiură. Iritatiile picioarelor cauzate de epilat pot favoriza intrarea unor bacterii in piele. Asiguraţi-vă că salonul </w:t>
      </w:r>
      <w:r>
        <w:rPr>
          <w:b/>
          <w:bCs/>
        </w:rPr>
        <w:t>sterilizează</w:t>
      </w:r>
      <w:r>
        <w:rPr/>
        <w:t xml:space="preserve"> </w:t>
      </w:r>
      <w:r>
        <w:rPr>
          <w:b/>
          <w:bCs/>
        </w:rPr>
        <w:t>echipamentul de metal între programari.</w:t>
      </w:r>
      <w:r>
        <w:rPr/>
        <w:t xml:space="preserve"> Unele saloane vă vor permite să va aduceti propriul echipament de metal. Asiguraţi-vă că salon a postat o licenţă valabila din partea Consiliului de Cosmetică, precum şi un poster cu Consiliul Sanatatii si Sigurantei.  Asiguraţi-vă că pedichiuristul dvs. a postat licenţa.  Nu lasati pedichiuristul sa va taie cuticulele. </w:t>
      </w:r>
      <w:r>
        <w:rPr>
          <w:b/>
          <w:bCs/>
        </w:rPr>
        <w:t xml:space="preserve">Taierea cuticulelor favorizeaza aparitia bacteriilor.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În cazul în care bazinul pentru picioare pare murdar, cereti pedichiuristului dumneavoastră să spele şi sa dezinfecteze bazinul şi echipamentul de metal. Daca aveti nelamuriri nu riscati!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rPr>
        <w:t xml:space="preserve">                </w:t>
      </w:r>
      <w:r>
        <w:rPr/>
        <w:t xml:space="preserve">5. NORMELE IGIENICE SPECIFICE SALONULUI DE MANICHIURĂ Extras din OMSP nr. 1136/2007 </w:t>
      </w:r>
    </w:p>
    <w:p>
      <w:pPr>
        <w:pStyle w:val="Normal"/>
        <w:rPr/>
      </w:pPr>
      <w:r>
        <w:rPr>
          <w:rFonts w:eastAsia="Times New Roman" w:cs="Times New Roman"/>
        </w:rPr>
        <w:t xml:space="preserve">        </w:t>
      </w:r>
      <w:r>
        <w:rPr/>
        <w:t xml:space="preserve">Inaintea efectuarii procedurilor de manichiura sau pedichiura trebuie evaluata pielea din jurul unghiilor. In cazul constatarii unor leziuni profunde, tratamentul trebuie amanat. </w:t>
      </w:r>
    </w:p>
    <w:p>
      <w:pPr>
        <w:pStyle w:val="Normal"/>
        <w:rPr/>
      </w:pPr>
      <w:r>
        <w:rPr>
          <w:rFonts w:eastAsia="Times New Roman" w:cs="Times New Roman"/>
        </w:rPr>
        <w:t xml:space="preserve">     </w:t>
      </w:r>
      <w:r>
        <w:rPr/>
        <w:t xml:space="preserve">-Toate echipamentele, accesoriile si materialele refolosibile trebuie curatate si dezinfectate inainte de utilizarea lor la un nou client. </w:t>
      </w:r>
    </w:p>
    <w:p>
      <w:pPr>
        <w:pStyle w:val="Normal"/>
        <w:rPr/>
      </w:pPr>
      <w:r>
        <w:rPr>
          <w:rFonts w:eastAsia="Times New Roman" w:cs="Times New Roman"/>
        </w:rPr>
        <w:t xml:space="preserve">    </w:t>
      </w:r>
      <w:r>
        <w:rPr/>
        <w:t xml:space="preserve">- Pentru fiecare client se foloseste un burete nou, care se arunca dupa teminarea sedintei. </w:t>
      </w:r>
    </w:p>
    <w:p>
      <w:pPr>
        <w:pStyle w:val="Normal"/>
        <w:rPr/>
      </w:pPr>
      <w:r>
        <w:rPr>
          <w:rFonts w:eastAsia="Times New Roman" w:cs="Times New Roman"/>
        </w:rPr>
        <w:t xml:space="preserve">     </w:t>
      </w:r>
      <w:r>
        <w:rPr/>
        <w:t xml:space="preserve">-Vasele pentru manichiura si pedichiura, instrumentele refolosibile se curata, se dezinfecteaza si se sterilizeaza, conform prevederilor art. 2 alin. (1), dupa fiecare sedinta de manichiura.  </w:t>
      </w:r>
    </w:p>
    <w:p>
      <w:pPr>
        <w:pStyle w:val="Normal"/>
        <w:rPr/>
      </w:pPr>
      <w:r>
        <w:rPr>
          <w:rFonts w:eastAsia="Times New Roman" w:cs="Times New Roman"/>
        </w:rPr>
        <w:t xml:space="preserve">     </w:t>
      </w:r>
      <w:r>
        <w:rPr/>
        <w:t xml:space="preserve">-Baia de ceara parafinica trebuie curatata si dezinfectata dupa fiecare sedinta, inainte de a fi reumpluta cu un nou continut. </w:t>
      </w:r>
    </w:p>
    <w:p>
      <w:pPr>
        <w:pStyle w:val="Normal"/>
        <w:rPr/>
      </w:pPr>
      <w:r>
        <w:rPr>
          <w:rFonts w:eastAsia="Times New Roman" w:cs="Times New Roman"/>
        </w:rPr>
        <w:t xml:space="preserve">     </w:t>
      </w:r>
      <w:r>
        <w:rPr/>
        <w:t xml:space="preserve">- Clientii care solicita indepartarea unghiilor increscute trebuie indrumati catre un medic specialist. </w:t>
      </w:r>
    </w:p>
    <w:p>
      <w:pPr>
        <w:pStyle w:val="Normal"/>
        <w:numPr>
          <w:ilvl w:val="1"/>
          <w:numId w:val="5"/>
        </w:numPr>
        <w:rPr/>
      </w:pPr>
      <w:r>
        <w:rPr/>
        <w:t>In timpul procedurilor de pedichiura esteticianul trebuie sa poarte manusi sterile, de unica folosinta, pentru efectuarea tratamentului la clientii a caror piele de la nivelul picioarelor prezinta anumite dermatomicoze cauzate de dermatofiti.</w:t>
      </w:r>
    </w:p>
    <w:p>
      <w:pPr>
        <w:pStyle w:val="Normal"/>
        <w:numPr>
          <w:ilvl w:val="1"/>
          <w:numId w:val="5"/>
        </w:numPr>
        <w:rPr/>
      </w:pPr>
      <w:r>
        <w:rPr/>
        <w:t xml:space="preserve">Negii trebuie acoperiti in timpul procedurii. In aceasta situatie se folosesc numai instrumente sterile, de unica folosinta, care vor fi aruncate dupa utilizare.  Este interzisa efectuarea tratamentului cu ceara in cazul clientului ale carui maini sau picioare prezinta leziuni deschise. ART. 12 (1) Inainte de inceperea procedurii de baie cu ceara parafinica, pielea clientului trebuie stearsa cu o solutie antiseptica autorizata. (2) Picioarele si mainile clientului trebuie spalate si dezinfectate cu un antiseptic autorizat, inainte de inceperea procedurii de pedichiura, manichiura sau a baii picioarelor in parafina. ART. 13 (1) In caz de sangerare in timpul tratamentului cu ceara, pielea trebuie stearsa imediat cu un produs antiseptic autorizat pentru piele, inainte de a continua tratamentul. (2) Clientul primeste de la estetician instructiuni verbale sau scrise referitoare la ingrijirea pielii dupa tratament. ■ Pentru intarirea unghiilor foloseste din cand in cand ulei de masline caldut pentru a le inmuia, sau da-le cu suc de lamaie. ■ Pentru unghii tari si sanatoase mananca mai multe cereale si lapte! ■ Nu folosi oja daca nu ai unghii ingrjite! ■ Daca porti bijuterii inele din argint sau aur alb, opteaza pentru o oja in culori vii! Arata foarte bine! ■ Alege culoarea ojei in functie de culoarea pielii tale! ■ Daca ai pielea deschisa la culoare opteaza pentru un roz pal, daca esti bruneta, un rosu cald este recomandat . ■ Pentru a indeparta lacul de unghii fara a atinge cuticulele, inmoaie un betisor de urechi in dizolvant ■ Dizolvantul de unghii care contine acetona va sterge mai repede lacul de pe unghii, dar va deshidrata cuticulele. ■ Dizolvantul fara acetona sterge lacul mult mai greu, dar usuca mai putin unghiile si cuticulele ■ Dizolvantul sub forma de gel are grija sanatatea unghiilor avand insa dezavantajul de a indeparta cu greu lacul de pe unghii.  Cel mai recomandat este sa folosesti un dizolvant pe baza de acetona care sa contina ulei de lavanda sau aloe vera pentru hidratare si pentru atenuarea mirosului puternic.  Frumusetea mainilor este la fel de importanta ca si frumusetea chipului, iar manichiura ta spune mai multe despre tine decat ai vrea sa recunosti. </w:t>
      </w:r>
    </w:p>
    <w:p>
      <w:pPr>
        <w:pStyle w:val="Normal"/>
        <w:rPr/>
      </w:pPr>
      <w:r>
        <w:rPr/>
      </w:r>
    </w:p>
    <w:p>
      <w:pPr>
        <w:pStyle w:val="Normal"/>
        <w:rPr>
          <w:b/>
          <w:b/>
          <w:bCs/>
        </w:rPr>
      </w:pPr>
      <w:r>
        <w:rPr>
          <w:rFonts w:eastAsia="Times New Roman" w:cs="Times New Roman"/>
        </w:rPr>
        <w:t xml:space="preserve">       </w:t>
      </w:r>
      <w:r>
        <w:rPr/>
        <w:t xml:space="preserve">Protejeaza-le mereu cu un strat de lac protector.  Acesta ajuta la stoparea exfolierii si, in plus, in cazul in care faci curatenie, speli vase sau tii mainile in detergent, lacul protector ajuta la mentinerea sanatatiii lor. Lasa-le sa mai respire. Cam 3- 5 zile / luna lasa-ti unghiile sa respire. Nu le da cu oja, lac etc., altfel ele isi vor pierde culoarea natural ingalbenindu-se iar cu timpul si luciul.  Evita unghiile false! Chiar daca frumusetea lor tenteaza, evita-le! Peste 1 luna de zile tragi pentru a-ti reface unghiile dupa o perioada in care ai purtat unghii false. Se schimba pana si culoarea acestora si in plus risti sa capete anumite pete rosiatice.Foloseste creme pe baza de silicon.  Asta mai ales daca te speli foarte des pe maini; pe langa faptul ca iti protejezi mainile, iti protejezi si unghiile.Fa-ti timp pentru manichiura.    Este important sa ai unghii si maini ingrijite; fie ca sunt lungi si ingrijite sau scurte si curate. Orice persoana cu care te intalnesti va da atentie mainilor tale. Saptamanal taie-le, pileste-le si aplica un lac protector.Foloseste manusi!  Atunci cand faci curatenie sau folosesti substante puternice este bine sa porti manusi protectoare; pielea mainilor si unghiile sunt destul de sensibile.  Atentie la dizolvant! Este bine sa optezi pentru un dizolvant de calitate, iar apoi sa aplici pe unghii o crema hidratanta.Hraneste-ti unghiile! </w:t>
      </w:r>
    </w:p>
    <w:p>
      <w:pPr>
        <w:pStyle w:val="Normal"/>
        <w:rPr>
          <w:b/>
          <w:b/>
          <w:bCs/>
        </w:rPr>
      </w:pPr>
      <w:r>
        <w:rPr>
          <w:rFonts w:eastAsia="Times New Roman" w:cs="Times New Roman"/>
          <w:b/>
          <w:bCs/>
        </w:rPr>
        <w:t xml:space="preserve">           </w:t>
      </w:r>
      <w:r>
        <w:rPr>
          <w:b/>
          <w:bCs/>
        </w:rPr>
        <w:t>Nu uita ca pentru a avea unghii frumoase trebuie sa consumi multa apa, fructe si legume crude (contin enzime), morcovi in special, iar ca vitamine se recomanda: zinc, vitamina A, B complex si calciu.</w:t>
      </w:r>
    </w:p>
    <w:p>
      <w:pPr>
        <w:pStyle w:val="Normal"/>
        <w:rPr>
          <w:b/>
          <w:b/>
          <w:bCs/>
        </w:rPr>
      </w:pPr>
      <w:r>
        <w:rPr>
          <w:rFonts w:eastAsia="Times New Roman" w:cs="Times New Roman"/>
          <w:b/>
          <w:bCs/>
        </w:rPr>
        <w:t xml:space="preserve">                      </w:t>
      </w:r>
      <w:r>
        <w:rPr>
          <w:b/>
          <w:bCs/>
        </w:rPr>
        <w:t xml:space="preserve">SFATURI PENTRU SEZONUL CALD  </w:t>
      </w:r>
    </w:p>
    <w:p>
      <w:pPr>
        <w:pStyle w:val="Normal"/>
        <w:rPr/>
      </w:pPr>
      <w:r>
        <w:rPr>
          <w:rFonts w:eastAsia="Times New Roman" w:cs="Times New Roman"/>
          <w:b/>
          <w:bCs/>
        </w:rPr>
        <w:t xml:space="preserve">          </w:t>
      </w:r>
      <w:r>
        <w:rPr>
          <w:b/>
          <w:bCs/>
        </w:rPr>
        <w:t>Inainte de a va preocupa de stralucirea si coloritul</w:t>
      </w:r>
      <w:r>
        <w:rPr/>
        <w:t xml:space="preserve"> unghiilor dumneavostra, atentia trebuie sa vi se indrepte asupra ingrijirii lor. Fie ca le purtati scurte sau lungi igrijirea unghiilor incepe chiar odata cu spalatul pe maini. In timp ce va stergeti cu prosopul, impingeti pielita unghiilor spre radacina, iar cand va ungeti cu crema, faceti ca ea sa ajunga si sub unghii: manichiura este pe jumatate facuta! Cealalta jumatate se efectueaza o data pe saptamana si nu va costa decat 30 de minute. Dupa o baie lunga, nici nu mai e nevoie sa va inmuiati degetele in apa calda, pielitele fiind usor de degajat cu un betisor sau cu prosopul. Nu le ciupiti cu foarfeca, pentru ca se rup si se pot infecta, ele fiind in fond "chitul" dintre pielea degetelor si unghii, bariera ce stavileste patrunderea bacteriilor. In magazinele nostre se gasesc acum produse speciale cu tot felul de uleiuri, menite sa le asigure elasticitatea.  Urmeaza apoi aplicarea unei creme pentru maini. Unghiile hidratate si suple, sunt usor de scurtat, fara sa se despice. Pila nu se foloseste decat dupa ce v-ati clatit si v-ati sters din nou pe maini, si intotdeauna de la margine spre mijlocul unghiei. Iar daca, in final, le masati cu o piele de caprioara, luciul este asigurat, chiar si fara lac! Daca insa vreti sa le dati cu oja, aveti grija ca ele sa fie perfect uscate, oricat ar fi ea de buna. Lacul aplicat pe unghiile umede sau unse se cojeste dupa cateva ceasuri.  Daca unghiile dumneavoastra sunt casante, cautati un intaritor si aplicati-l sub lacul de unghii sau in locul acestuia. El contine, printre altele, cheratina - care in cateva saptamani intareste unghiile si le face mai elastice. Iar daca unghiile continua, totusi, sa se rupa, inseamna ca ele au nevoie de o ingrijire speciala, cu uleiuri sau creme destinate lor, care contin aminoacizi, ceramide si calciu. Dar cea mai buna protectie, mai alea daca folositi zilnic detergenti pentru vase sau rufe v-o ofera manusile pentru menaj, chiar daca nu sunt deloc pe placul dumneavoastra. Aplicarea laculuii de unghii  Inainte de toate, scuturati sticluta, pentru ca pigmentii sa se amestece bine cu lacul. Apoi, scurgeti pensula, caci stratul prea gros nu e bun de nimic. Incepeti cu mijlocul unghiei si continuati cu exteriorul. Daca unghiile dumneavoastra nu au o forma ovala, aplicati oja doar pe mijloc si lasati laturile neacoperite. Pentru a obtine o culoare unitara, aplicati doua sau trei straturi, dar faceti o pauza de circa 5 minute intre ele, fiindca altfel lacul se cojeste imediat. Exista si lacuri care se usuca instantaneu, iar pentru luciu se poate aplica un ultim strat de lac transparent. Daca nu sunteti prea indemanatice si va murdariti pe degete, petele se sterg usor cu un betisor cu vata inmuiat in dizolvant. Indepartarea lacului de unghi</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Este foarte importanta pentru persoanele cu unghii sensibile,pentru ca dizolvantul, la fel ca oja, contine solventi care provoaca uscarea excesiva a unghiilor. De aceea este bine sa nu agresam unghiile prea des. Iar in timpul liber pentru intarirea si protectia unghiilor este indicat tratamentul cu ulei caldut de masline sau cu ulei de ricin. </w:t>
      </w:r>
    </w:p>
    <w:p>
      <w:pPr>
        <w:pStyle w:val="Normal"/>
        <w:rPr/>
      </w:pPr>
      <w:r>
        <w:rPr>
          <w:rFonts w:eastAsia="Times New Roman" w:cs="Times New Roman"/>
        </w:rPr>
        <w:t xml:space="preserve">                      </w:t>
      </w:r>
      <w:r>
        <w:rPr>
          <w:b/>
          <w:bCs/>
        </w:rPr>
        <w:t xml:space="preserve">SFATURI UTILE SEZONUL RECE </w:t>
      </w:r>
      <w:r>
        <w:rPr/>
        <w:t xml:space="preserve"> </w:t>
      </w:r>
    </w:p>
    <w:p>
      <w:pPr>
        <w:pStyle w:val="Normal"/>
        <w:rPr/>
      </w:pPr>
      <w:r>
        <w:rPr>
          <w:rFonts w:eastAsia="Times New Roman" w:cs="Times New Roman"/>
        </w:rPr>
        <w:t xml:space="preserve">          </w:t>
      </w:r>
      <w:r>
        <w:rPr/>
        <w:t xml:space="preserve">Asadar, nu trebuie neglijate! In anotimpul rece, mainile si unghiile sunt foarte afectate de temperaturile scazute, intrucat sunt cele mai expuse - chiar daca porti manusi. Da, stim ca ai grija de pielea ta, probabil folosesti zilnic o crema hidratanta, pentru a preveni deshidratarea si descuamarea epidermei... dar la unghii te-ai gandit?  Ideal ar fi sa faci acest lucru la un salon specializat, unde poti beneficia de tratamentul optim. Specialistii de la Perfect Nails ne spun ca unghia naturala poate fi ingrijita prin aplicarea unui strat protector de gel UV, rasina acrilica sau cheratina. De asemenea, poti opta pentru o masca de regenerare a unghiei (credeai ca numai tenul beneficiaza de asemenea rasfat?). Masca se mentine timp de 10-15 minute, iar dupa indepartarea ei, unghia este revigorata si pregatita pentru "machiaj"!  Unghiile pot fi ingrijite si acasa - nu ai nevoie decat de cateva minute libere, de doua-trei ori pe saptamana. Intr-un bol, amesteca 3-4 lingurite de ulei cald de masline, cu o jumatate de lingurita de zeama de lamaie. Inmoaie unghiile si mentine-le aproximativ 10 minute, iar dupa aceea aplica un strat de lac protector. Rezultatele vor fi vizibile in cateva zile. De asemenea, poti opta pentru un tratament cu vitamina A, solutie uleioasa (o gasesti in orice farmacie). La fel ca in cazul tratamentului cu ulei si zeama de lamaie, mentine stratul de substanta pe unghie timp de 10 pana la 15 minute si foloseste ulterior un lac de protectie. Anotimul friguros are multe efecte negative asupra noastra, in special asupra buzelor si mainilor. Uneori lipsa de hidratare a acestora duce la imbatranire, crapare si chiar rani ale pielii.  In cazul in care ai o piele normala , atunci poti folosi pentru maini aceleasi lotiuni hidratante ca si pentru fata sau corp.In cazul in care ai mainile uscate si mai rigide, atunci trebuie sa apelezi la creme pe baza de glicerina sau glicerol, care au proprietati emoliente si hidratante mai mari decat cele obisnuite. Iti propun un truc pentru mainile uscate: tine-le timp de 10 minute intr-o infuzie de frunze de nuc sau salvie si lasa-le sa se usuce singure, dupa care aplica o crema pe baza de. In cazul in care mainile nu sunt doar uscate ci si crapate, este bine sa tii mainile intr-o infuzie de ceai de tataneasa (disponibil la orice Plafar), care contine substante destinate reinnoirii tesuturilor pielii. Pentru maini crapate, crema cu galbenele este foarte buna, mai ales aplicata dupa spalare. Pentru tratare este necesar sa efectuezi acest tratament de 3 ori/ saptamana. In concluzie, in special in timpul iernii, trebuie folosite creme hidratante, emoliente zilnic, si chiar dupa fiecare spalare pentru a evita imbatranirea si craparea mainilor.  Dintotdeauna mainile ne-au dezvaluit neconditionat varsta reala. Astfel ingrijirea mainilor in sezonul rece trebuie sa devina o obisnuita pentru orice femeie. Cel mai bun mijloc de a ne proteja mainile de frig consta in activarea circulatiei sangvine. Preventiv sau chiar curativ, in cazul persoanelor care sufera de o circulatie periferica deficitara, se folosesc baile alternative reci-calde. Timp de un minut se tin mainile in apa rece si apoi in apa fierbinte. In acest mod vasele sangvine devin mai elastice si pompeaza mai usor sangele. Daca insa sunteti mai friguroase aceste exercitii sunt recomandate in orice sezon, nu neaparat iarna. Aceste bai se vor realiza zilnic timp de cinci-zece minute. Remedii pentru uz intern  Tot pentru activarea circulatiei sangvine se folosesc extractele din catina si macese. Luati un pumn de fructe care se maruntesc si carora li se adauga putina apa si miere. Din acest extract se inghite de doua ori pe zi. Alternativa o reprezinta infuzia de catina: la o cana de apa se foloseste o lingurita de planta. Dupa o cura de treipatru saptamani efectul nu va intarzia sa apara. Hidratarea mainilor  Este indicat ca de fiecare data cand ne expunem mainile la frig sa le hidratam cu o crema grasa si sa purtam intotdeauna manusi. Daca totusi ne-au inghetat mainile, cand intram la caldura primul lucru care trebuie facut este sa punem mainile sub jetul de apa rece spre calduta, dar sa evitam incalzirea mainilor la calorifer.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Pentru uz extern se folosesc creme hidratante si bogate in uleiuri-de masline, migdale, creme ce contin galbenele, coada-soricelului, dar si creme pe baza de vitamina E. Uleiurile de floarea-soarelui si de masline sunt recunoscute pentru efectele lor hidratante foarte bune.  Trebuie doar sa le analizezi cu atentie! </w:t>
      </w:r>
    </w:p>
    <w:p>
      <w:pPr>
        <w:pStyle w:val="Normal"/>
        <w:rPr/>
      </w:pPr>
      <w:r>
        <w:rPr>
          <w:rFonts w:eastAsia="Times New Roman" w:cs="Times New Roman"/>
        </w:rPr>
        <w:t xml:space="preserve">            </w:t>
      </w:r>
      <w:r>
        <w:rPr>
          <w:b/>
          <w:bCs/>
        </w:rPr>
        <w:t xml:space="preserve">Unghiile iti pot indica foarte exact deficientele de vitamine si minerale </w:t>
      </w:r>
      <w:r>
        <w:rPr/>
        <w:t xml:space="preserve">cu care se confrunta organismul tau. </w:t>
      </w:r>
    </w:p>
    <w:p>
      <w:pPr>
        <w:pStyle w:val="Normal"/>
        <w:rPr/>
      </w:pPr>
      <w:r>
        <w:rPr>
          <w:rFonts w:eastAsia="Times New Roman" w:cs="Times New Roman"/>
        </w:rPr>
        <w:t xml:space="preserve">       </w:t>
      </w:r>
      <w:r>
        <w:rPr>
          <w:b/>
          <w:bCs/>
        </w:rPr>
        <w:t>Unghiile subtiri si cu pete albe</w:t>
      </w:r>
      <w:r>
        <w:rPr/>
        <w:t xml:space="preserve"> - Corpul tau are nevoie de zinc.  Trebuie sa consumi: legume, fasole boabe, ciuperci, cereale integrale, drojdie de bere. </w:t>
      </w:r>
    </w:p>
    <w:p>
      <w:pPr>
        <w:pStyle w:val="Normal"/>
        <w:rPr/>
      </w:pPr>
      <w:r>
        <w:rPr>
          <w:rFonts w:eastAsia="Times New Roman" w:cs="Times New Roman"/>
        </w:rPr>
        <w:t xml:space="preserve">      </w:t>
      </w:r>
      <w:r>
        <w:rPr>
          <w:b/>
          <w:bCs/>
        </w:rPr>
        <w:t xml:space="preserve">Unghiile deformate si zimtate </w:t>
      </w:r>
      <w:r>
        <w:rPr/>
        <w:t xml:space="preserve">- Corpul tau are nevoie de fier si vitamina A.  Trebuie sa consumi: legume verzi, morcovi, pepene, dovleac, carne rosie.  </w:t>
      </w:r>
    </w:p>
    <w:p>
      <w:pPr>
        <w:pStyle w:val="Normal"/>
        <w:rPr/>
      </w:pPr>
      <w:r>
        <w:rPr>
          <w:rFonts w:eastAsia="Times New Roman" w:cs="Times New Roman"/>
        </w:rPr>
        <w:t xml:space="preserve">   </w:t>
      </w:r>
      <w:r>
        <w:rPr>
          <w:rFonts w:eastAsia="Times New Roman" w:cs="Times New Roman"/>
          <w:b/>
          <w:bCs/>
        </w:rPr>
        <w:t xml:space="preserve">   </w:t>
      </w:r>
      <w:r>
        <w:rPr>
          <w:b/>
          <w:bCs/>
        </w:rPr>
        <w:t xml:space="preserve">Unghiile fragile </w:t>
      </w:r>
      <w:r>
        <w:rPr/>
        <w:t xml:space="preserve">- Corpul tau are nevoie de biotina.  Trebuie sa consumi: ciuperci, grepfrut, pepene rosu, banane, capsune.  De asemenea, se prea poate sa ai nevoie si de fier, pe care-l poti obtine, consumand carne rosie, legume verzi si morcovi. </w:t>
      </w:r>
    </w:p>
    <w:p>
      <w:pPr>
        <w:pStyle w:val="Normal"/>
        <w:rPr/>
      </w:pPr>
      <w:r>
        <w:rPr>
          <w:rFonts w:eastAsia="Times New Roman" w:cs="Times New Roman"/>
        </w:rPr>
        <w:t xml:space="preserve">          </w:t>
      </w:r>
      <w:r>
        <w:rPr>
          <w:rFonts w:eastAsia="Times New Roman" w:cs="Times New Roman"/>
          <w:b/>
          <w:bCs/>
        </w:rPr>
        <w:t xml:space="preserve"> </w:t>
      </w:r>
      <w:r>
        <w:rPr>
          <w:b/>
          <w:bCs/>
        </w:rPr>
        <w:t xml:space="preserve">Unghiile cu striatii verticale sau orizontale </w:t>
      </w:r>
      <w:r>
        <w:rPr/>
        <w:t xml:space="preserve">- Corpul tau are nevoie de vitamina B. Trebuie sa consumi: morcovi, spanac, orez brun, pepene, nuci.  </w:t>
      </w:r>
    </w:p>
    <w:p>
      <w:pPr>
        <w:pStyle w:val="Normal"/>
        <w:rPr/>
      </w:pPr>
      <w:r>
        <w:rPr>
          <w:rFonts w:eastAsia="Times New Roman" w:cs="Times New Roman"/>
        </w:rPr>
        <w:t xml:space="preserve">          </w:t>
      </w:r>
      <w:r>
        <w:rPr>
          <w:rFonts w:eastAsia="Times New Roman" w:cs="Times New Roman"/>
          <w:b/>
          <w:bCs/>
        </w:rPr>
        <w:t xml:space="preserve"> </w:t>
      </w:r>
      <w:r>
        <w:rPr>
          <w:b/>
          <w:bCs/>
        </w:rPr>
        <w:t>Unghiile care cresc foarte greu</w:t>
      </w:r>
      <w:r>
        <w:rPr/>
        <w:t xml:space="preserve"> - Corpul tau are nevoie de zinc. </w:t>
      </w:r>
    </w:p>
    <w:p>
      <w:pPr>
        <w:pStyle w:val="Normal"/>
        <w:rPr/>
      </w:pPr>
      <w:r>
        <w:rPr>
          <w:rFonts w:eastAsia="Times New Roman" w:cs="Times New Roman"/>
        </w:rPr>
        <w:t xml:space="preserve">          </w:t>
      </w:r>
      <w:r>
        <w:rPr>
          <w:rFonts w:eastAsia="Times New Roman" w:cs="Times New Roman"/>
          <w:b/>
          <w:bCs/>
        </w:rPr>
        <w:t xml:space="preserve"> </w:t>
      </w:r>
      <w:r>
        <w:rPr>
          <w:b/>
          <w:bCs/>
        </w:rPr>
        <w:t xml:space="preserve">Pielitele descuamate </w:t>
      </w:r>
      <w:r>
        <w:rPr/>
        <w:t xml:space="preserve">- Corpul tau are nevoie de alimente bogate in acid folic. Trebuie sa consumi: orz, tarate, legume, linte, ciuperci, portocale, guava, legume verzi.  </w:t>
      </w:r>
    </w:p>
    <w:p>
      <w:pPr>
        <w:pStyle w:val="Normal"/>
        <w:rPr/>
      </w:pPr>
      <w:r>
        <w:rPr>
          <w:rFonts w:eastAsia="Times New Roman" w:cs="Times New Roman"/>
        </w:rPr>
        <w:t xml:space="preserve">   </w:t>
      </w:r>
      <w:r>
        <w:rPr>
          <w:b/>
          <w:bCs/>
        </w:rPr>
        <w:t xml:space="preserve">De retinut! Este foarte important sa nu iei prea multe suplimente alimentare pentru a imbunatati sanatatea unghiilor, deoarece o cantitate prea mare a unei vitamine poate face unghiile fragile si casante. </w:t>
      </w:r>
      <w:r>
        <w:rPr/>
        <w:t xml:space="preserve">In schimb incearca sa-ti iei necesarul de vitamine si minerale din alimente.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rPr>
        <w:t xml:space="preserve">          </w:t>
      </w:r>
      <w:r>
        <w:rPr>
          <w:b/>
          <w:bCs/>
        </w:rPr>
        <w:t xml:space="preserve">Sfaturi / Lacul de unghii: chimicale care ataca unghia?  </w:t>
      </w:r>
      <w:r>
        <w:rPr/>
        <w:t>Daca optezi pentru un lac natural de unghii sau pentru unul artificial, produselele aplicate pentru a obtine imaginea pe care ti-o doresti poate duce la iritarea pielii sau poate cauza chiar o reactie alergica.  Cu toate ca organizatiile sfatuiesc producatorii sa nu mai foloseasca anumite ingrediente, inca, poti avea surprize neplacute, iar mainile tale vor avea de suferit.</w:t>
      </w:r>
    </w:p>
    <w:p>
      <w:pPr>
        <w:pStyle w:val="Normal"/>
        <w:rPr>
          <w:b/>
          <w:b/>
          <w:bCs/>
        </w:rPr>
      </w:pPr>
      <w:r>
        <w:rPr>
          <w:rFonts w:eastAsia="Times New Roman" w:cs="Times New Roman"/>
        </w:rPr>
        <w:t xml:space="preserve">     </w:t>
      </w:r>
      <w:r>
        <w:rPr>
          <w:rFonts w:eastAsia="Times New Roman" w:cs="Times New Roman"/>
          <w:b/>
          <w:bCs/>
        </w:rPr>
        <w:t xml:space="preserve"> </w:t>
      </w:r>
      <w:r>
        <w:rPr>
          <w:b/>
          <w:bCs/>
        </w:rPr>
        <w:t xml:space="preserve">Iata cateva dintre ingredientele periculoase: </w:t>
      </w:r>
    </w:p>
    <w:p>
      <w:pPr>
        <w:pStyle w:val="Normal"/>
        <w:rPr>
          <w:b/>
          <w:b/>
          <w:bCs/>
        </w:rPr>
      </w:pPr>
      <w:r>
        <w:rPr>
          <w:rFonts w:eastAsia="Times New Roman" w:cs="Times New Roman"/>
          <w:b/>
          <w:bCs/>
        </w:rPr>
        <w:t xml:space="preserve">    </w:t>
      </w:r>
      <w:r>
        <w:rPr>
          <w:b/>
          <w:bCs/>
        </w:rPr>
        <w:t>1. Rasina de formaldehida</w:t>
      </w:r>
      <w:r>
        <w:rPr/>
        <w:t xml:space="preserve">  Aceasta se gaseste in lacul de unghii si poate cauza reactii alergice sau iritatii, mai ales daca vin in contact cu pielea. Evita produsele care contin acest ingredient daca esti alergica la rasina de formaldehida.</w:t>
      </w:r>
    </w:p>
    <w:p>
      <w:pPr>
        <w:pStyle w:val="Normal"/>
        <w:rPr>
          <w:b/>
          <w:b/>
          <w:bCs/>
        </w:rPr>
      </w:pPr>
      <w:r>
        <w:rPr>
          <w:rFonts w:eastAsia="Times New Roman" w:cs="Times New Roman"/>
          <w:b/>
          <w:bCs/>
        </w:rPr>
        <w:t xml:space="preserve">   </w:t>
      </w:r>
      <w:r>
        <w:rPr>
          <w:b/>
          <w:bCs/>
        </w:rPr>
        <w:t xml:space="preserve">2. Polimeri acrilici  </w:t>
      </w:r>
      <w:r>
        <w:rPr/>
        <w:t>Acestia sunt substante primare in lacurilor de unghii artificiale. Acest ingredient primar poate provoca roseala, inflamare si durere la baza unghiei. Evita daca ai o asemenea sensibilitate.</w:t>
      </w:r>
    </w:p>
    <w:p>
      <w:pPr>
        <w:pStyle w:val="Normal"/>
        <w:rPr/>
      </w:pPr>
      <w:r>
        <w:rPr>
          <w:b/>
          <w:bCs/>
        </w:rPr>
        <w:t>3. Acid metacrilic</w:t>
      </w:r>
      <w:r>
        <w:rPr/>
        <w:t xml:space="preserve">  Este folosit la prepararea lacurilor de unghii pentru a ajuta polimerii acrilici sa se prinda de suprafata unghiei. Acesta arde pielea din jurul unghiei. Ai grija cand il folosesti, mai ales acasa, unde sunt copii cu varste fragede.</w:t>
      </w:r>
    </w:p>
    <w:p>
      <w:pPr>
        <w:pStyle w:val="Normal"/>
        <w:rPr/>
      </w:pPr>
      <w:r>
        <w:rPr>
          <w:rFonts w:eastAsia="Times New Roman" w:cs="Times New Roman"/>
        </w:rPr>
        <w:t xml:space="preserve">  </w:t>
      </w:r>
      <w:r>
        <w:rPr>
          <w:b/>
          <w:bCs/>
        </w:rPr>
        <w:t xml:space="preserve">4. Toluen </w:t>
      </w:r>
      <w:r>
        <w:rPr/>
        <w:t xml:space="preserve"> Un solvent care se gaseste intr-o mare varietate de produse pentru ingrijirea unghiilor, cum sunt: lacul de unghii, intaritorii sau acetona. Acesta nu prezinta niciun risc daca este intr-o concentratie mai mica de 50%.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b/>
          <w:bCs/>
        </w:rPr>
        <w:t xml:space="preserve">Cum sa iti ingrijesti unghiile? </w:t>
      </w:r>
      <w:r>
        <w:rPr/>
        <w:t xml:space="preserve">Unii le ingnora, altii le acorda atentie maxima. Important este sa arate ingrijite si sa eviti "factorii" care le pot dauna. </w:t>
      </w:r>
      <w:r>
        <w:rPr>
          <w:b/>
          <w:bCs/>
        </w:rPr>
        <w:t>Cateva sfaturi</w:t>
      </w:r>
      <w:r>
        <w:rPr/>
        <w:t xml:space="preserve"> care te ajuta sa iti mentii unghiile sanatoase. </w:t>
      </w:r>
    </w:p>
    <w:p>
      <w:pPr>
        <w:pStyle w:val="Normal"/>
        <w:numPr>
          <w:ilvl w:val="1"/>
          <w:numId w:val="6"/>
        </w:numPr>
        <w:rPr/>
      </w:pPr>
      <w:r>
        <w:rPr/>
        <w:t xml:space="preserve">Atentie la obiectele ascutite care pot cauza agatarea si ruperea unghiilor; </w:t>
      </w:r>
    </w:p>
    <w:p>
      <w:pPr>
        <w:pStyle w:val="Normal"/>
        <w:numPr>
          <w:ilvl w:val="1"/>
          <w:numId w:val="6"/>
        </w:numPr>
        <w:rPr/>
      </w:pPr>
      <w:r>
        <w:rPr/>
        <w:t>Nu folosi unghiile pentru diverse intrebuintari precum desfacerea cutiilor, a scrisorilor, etc;</w:t>
      </w:r>
    </w:p>
    <w:p>
      <w:pPr>
        <w:pStyle w:val="Normal"/>
        <w:numPr>
          <w:ilvl w:val="1"/>
          <w:numId w:val="6"/>
        </w:numPr>
        <w:rPr/>
      </w:pPr>
      <w:r>
        <w:rPr>
          <w:rFonts w:eastAsia="Times New Roman" w:cs="Times New Roman"/>
        </w:rPr>
        <w:t xml:space="preserve"> </w:t>
      </w:r>
      <w:r>
        <w:rPr/>
        <w:t xml:space="preserve">Nu aplica intaritor sau acetona foarte des, deoarece acesti agenti pot decolora unghiile si le fac mai fragile; </w:t>
      </w:r>
    </w:p>
    <w:p>
      <w:pPr>
        <w:pStyle w:val="Normal"/>
        <w:numPr>
          <w:ilvl w:val="1"/>
          <w:numId w:val="6"/>
        </w:numPr>
        <w:rPr/>
      </w:pPr>
      <w:r>
        <w:rPr>
          <w:rFonts w:eastAsia="Times New Roman" w:cs="Times New Roman"/>
        </w:rPr>
        <w:t xml:space="preserve"> </w:t>
      </w:r>
      <w:r>
        <w:rPr/>
        <w:t xml:space="preserve">Nu te deranja sa inlocuiesti beneficiile unei diete echilibrate cu suplimentele de calciu. Nu are efecte pozitive asupra sanatatii unghiilor; </w:t>
      </w:r>
    </w:p>
    <w:p>
      <w:pPr>
        <w:pStyle w:val="Normal"/>
        <w:rPr/>
      </w:pPr>
      <w:r>
        <w:rPr>
          <w:rFonts w:eastAsia="Times New Roman" w:cs="Times New Roman"/>
        </w:rPr>
        <w:t xml:space="preserve">                 </w:t>
      </w:r>
      <w:r>
        <w:rPr/>
        <w:t xml:space="preserve">- Dupa ce ai indepartat oja cu acetona foloseste o crema hidratanta pentru a preveni posibilele iritatii cauzate de acetona; </w:t>
      </w:r>
    </w:p>
    <w:p>
      <w:pPr>
        <w:pStyle w:val="Normal"/>
        <w:rPr/>
      </w:pPr>
      <w:r>
        <w:rPr/>
        <w:t>- Nu iti lasa unghiile sa creasca foarte lungi, deoarece este mult mai posibil sa se rupa; - Nu impinge cuticulele pana la limita, ci taie numai partea cuticulei de peste unghie; - Nu trage de pielitele din jurul unghiilor, ci taie-le cu o forfecuta si dezinfecteaza-le daca sangereaza; - Evita sa folosesti instrumentele ascutite pentru curatarea unghiilor; - Nu ignora unghiile care se ingroasa (poate fi semn de infectie fungica).</w:t>
      </w:r>
    </w:p>
    <w:p>
      <w:pPr>
        <w:pStyle w:val="Normal"/>
        <w:rPr/>
      </w:pPr>
      <w:r>
        <w:rPr>
          <w:rFonts w:eastAsia="Times New Roman" w:cs="Times New Roman"/>
        </w:rPr>
        <w:t xml:space="preserve">            </w:t>
      </w:r>
      <w:r>
        <w:rPr>
          <w:b/>
          <w:bCs/>
        </w:rPr>
        <w:t xml:space="preserve">Sfaturi pentru pedichiura de vara </w:t>
      </w:r>
      <w:r>
        <w:rPr/>
        <w:t xml:space="preserve"> </w:t>
      </w:r>
    </w:p>
    <w:p>
      <w:pPr>
        <w:pStyle w:val="Normal"/>
        <w:rPr/>
      </w:pPr>
      <w:r>
        <w:rPr>
          <w:rFonts w:eastAsia="Times New Roman" w:cs="Times New Roman"/>
        </w:rPr>
        <w:t xml:space="preserve">        </w:t>
      </w:r>
      <w:r>
        <w:rPr/>
        <w:t xml:space="preserve">Pentru a te bucura de cele mai frumoasa picioare in sezonul estival, trebuie sa acorzi mai multa atentie pedichiurii, fata de lunile de iarna. </w:t>
      </w:r>
    </w:p>
    <w:p>
      <w:pPr>
        <w:pStyle w:val="Normal"/>
        <w:rPr/>
      </w:pPr>
      <w:r>
        <w:rPr>
          <w:rFonts w:eastAsia="Times New Roman" w:cs="Times New Roman"/>
        </w:rPr>
        <w:t xml:space="preserve">      </w:t>
      </w:r>
      <w:r>
        <w:rPr/>
        <w:t xml:space="preserve">Pedichiura de vara  Atunci cand vrei sa elimini bataturile pe calcai sau partile laterale ale piciorului, inmoaie-ti picioarele in apa calda cel putin cinci minute inainte de a indeparta pielea in exces. Piatra ponce ramane cea mai recomandata varianta, insa poti folosi cu succes si pilele pentru picioarele sau gelurile speciale pentru exfoliere.  Cand iti scurtezi unghiile, foloseste o unghiera cu marginea dreapta, pentru ca unghiile sa fie taiate cat mai drept. Foarfecile speciale sau unghierele pentru maini sunt prea curbate si cresc riscul unghiilor incarnate, mai ales in cazul degetelor mari de la picioare.  Pileste intotdeauna marginile unghiilor de la picioare, pentru a preveni zgarieturile ce pot duce la infectii. Pileste delicat intr-o singura directie fara sa apesi prea tare, pentru a nu afecta suprafata unghiei. Daca vrei sa impingi cuticulele inspre baza unghiei, foloseste intotdeauna un instrument special de cauciuc, nu folosi obiecte metalice din trusa de pedichiura. Nu le impinge inspre baza prea des, deoarece acest lucru va duce la ingrosarea lor in timp.  Hidratarea este foarte importanta, mai ales pe timpul verii, cand picioarele sunt expuse la temperaturi ridicate si uscate de nisip. Acorda o atentie deosebita talpilor, care au tendinta de deshidratare cea mai mare pe timpul verii.  Daca optezi pentru o pedichiura la salon de cosmetica, fa-ti o programare pentru prima ora, deoarece recipientele in care faci baia la picioare sunt curatate de dimineata, iar riscul unei infectii scade. In cazul in care nu vrei sa mergi de dimineata, asigura-te ca filtrele si recipientele sunt bine spalate si dezinfectate inainte de a fi folosite de orice client.  Nu te jena sa vii cu ustensilele proprii de pedichiura de acasa. Din moment ce le folosesti doar tu, riscul de a contacta o infectie sau o ciuperca este mult mai mic. </w:t>
      </w:r>
    </w:p>
    <w:p>
      <w:pPr>
        <w:pStyle w:val="Normal"/>
        <w:rPr>
          <w:b/>
          <w:b/>
          <w:bCs/>
        </w:rPr>
      </w:pPr>
      <w:r>
        <w:rPr>
          <w:rFonts w:eastAsia="Times New Roman" w:cs="Times New Roman"/>
        </w:rPr>
        <w:t xml:space="preserve"> </w:t>
      </w:r>
    </w:p>
    <w:p>
      <w:pPr>
        <w:pStyle w:val="Normal"/>
        <w:rPr/>
      </w:pPr>
      <w:r>
        <w:rPr>
          <w:b/>
          <w:bCs/>
        </w:rPr>
        <w:t xml:space="preserve">Contraindicatii pentru pedichiura de vara </w:t>
      </w:r>
      <w:r>
        <w:rPr/>
        <w:t xml:space="preserve">- Nu iti face niciodata pedichiura imediat dupa epilare. Atat ceara de epilat, cat si lamele de ras, lasa pielea vulnerabila in fata infectiilor bacteriene. - Nu folosi aceleasi unelte pentru pedichiura si manichiura, fara o sterilizare corecta intre cele doua procedee. Bacteriile si ciupercile se pot extinde astfel rapid. - Evita folosirea lamelor pentru picioare la indepartarea pielii moarte. Folosite incorect, acestea pot lasa cicatrici urate si pot expune pielea infectiilor. - Dupa fiecare pedichiura, usuca-ti bine picioarele si nu lasa zonele dintre degete umede, deoarece acest lucru creste riscul infectiilor. Ingrijeste-ti cu atentie picioarele si urmeaza sfaturile pentru pedichiura daca vrei sa te bucuri de potentialul maxim al picioarelor tale in aceasta vara.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PEDICHIURA SPA</w:t>
      </w:r>
    </w:p>
    <w:p>
      <w:pPr>
        <w:pStyle w:val="Normal"/>
        <w:rPr>
          <w:rFonts w:ascii="Open Sans;Segoe UI" w:hAnsi="Open Sans;Segoe UI" w:cs="Open Sans;Segoe UI"/>
          <w:color w:val="444444"/>
        </w:rPr>
      </w:pPr>
      <w:r>
        <w:rPr>
          <w:rFonts w:eastAsia="Times New Roman" w:cs="Times New Roman"/>
        </w:rPr>
        <w:t xml:space="preserve">    </w:t>
      </w:r>
      <w:r>
        <w:rPr>
          <w:rFonts w:cs="Open Sans;Segoe UI" w:ascii="Open Sans;Segoe UI" w:hAnsi="Open Sans;Segoe UI"/>
          <w:color w:val="444444"/>
        </w:rPr>
        <w:t>O pedichiura spa este o procedura care curata si indeparteaza celulele moarte ale pielii de la picioare si curata unghiile de la picioare. Aceasta ajută la prevenirea bolilor de unghii. Pedichiura este, de asemenea, însoțită de un masaj la picioare, care intinereste pielea și relaxeaza muschii.</w:t>
      </w:r>
    </w:p>
    <w:p>
      <w:pPr>
        <w:pStyle w:val="TextBody"/>
        <w:widowControl/>
        <w:spacing w:lineRule="auto" w:line="384" w:before="0" w:after="225"/>
        <w:rPr>
          <w:rFonts w:ascii="Open Sans;Segoe UI" w:hAnsi="Open Sans;Segoe UI" w:cs="Open Sans;Segoe UI"/>
          <w:color w:val="444444"/>
        </w:rPr>
      </w:pPr>
      <w:r>
        <w:rPr>
          <w:rFonts w:eastAsia="Open Sans;Segoe UI" w:cs="Open Sans;Segoe UI" w:ascii="Open Sans;Segoe UI" w:hAnsi="Open Sans;Segoe UI"/>
          <w:color w:val="444444"/>
        </w:rPr>
        <w:t xml:space="preserve">   </w:t>
      </w:r>
      <w:r>
        <w:rPr>
          <w:rFonts w:cs="Open Sans;Segoe UI" w:ascii="Open Sans;Segoe UI" w:hAnsi="Open Sans;Segoe UI"/>
          <w:color w:val="444444"/>
        </w:rPr>
        <w:t>Dar ceea ce e cu adevărat grozav este faptul că  va fi un serviciu mai mare, cu mai multe etape – un scrub exfoliant aromatic, hidratare, masca, folie, parafina se afla, de asemenea, în meniu la saloanele spa și acest lucru faca ca pedichiura spa sa dureze mai mult si sa fie un adevarat rasfat.</w:t>
      </w:r>
    </w:p>
    <w:p>
      <w:pPr>
        <w:pStyle w:val="TextBody"/>
        <w:widowControl/>
        <w:spacing w:lineRule="auto" w:line="384" w:before="0" w:after="225"/>
        <w:rPr>
          <w:rFonts w:ascii="Open Sans;Segoe UI" w:hAnsi="Open Sans;Segoe UI" w:cs="Open Sans;Segoe UI"/>
          <w:color w:val="444444"/>
          <w:sz w:val="23"/>
        </w:rPr>
      </w:pPr>
      <w:r>
        <w:rPr>
          <w:rFonts w:eastAsia="Open Sans;Segoe UI" w:cs="Open Sans;Segoe UI" w:ascii="Open Sans;Segoe UI" w:hAnsi="Open Sans;Segoe UI"/>
          <w:color w:val="444444"/>
        </w:rPr>
        <w:t xml:space="preserve">  </w:t>
      </w:r>
      <w:r>
        <w:rPr>
          <w:rFonts w:cs="Open Sans;Segoe UI" w:ascii="Open Sans;Segoe UI" w:hAnsi="Open Sans;Segoe UI"/>
          <w:color w:val="444444"/>
        </w:rPr>
        <w:t xml:space="preserve">Daca esti mai aventuroasa, poți investi într-un </w:t>
      </w:r>
      <w:r>
        <w:rPr>
          <w:rFonts w:cs="Open Sans;Segoe UI" w:ascii="Open Sans;Segoe UI" w:hAnsi="Open Sans;Segoe UI"/>
          <w:b/>
          <w:bCs/>
          <w:color w:val="444444"/>
        </w:rPr>
        <w:t xml:space="preserve">pedichiura cu pești </w:t>
      </w:r>
      <w:r>
        <w:rPr>
          <w:rFonts w:cs="Open Sans;Segoe UI" w:ascii="Open Sans;Segoe UI" w:hAnsi="Open Sans;Segoe UI"/>
          <w:color w:val="444444"/>
        </w:rPr>
        <w:t>(iti inmoi picioarele într-un rezervor plin de pește mic care ciuguleste pielea moarta de pe picioarele tale! Dar, în general, ei vor contribui la eliminarea excesului de piele de pe tălpi fara lame de pedichiura. Aceasta tehnica cu lame de pedichiura  este foarte periculoasă și poate genera probleme suplimentare.</w:t>
      </w:r>
    </w:p>
    <w:p>
      <w:pPr>
        <w:pStyle w:val="TextBody"/>
        <w:widowControl/>
        <w:spacing w:lineRule="auto" w:line="384" w:before="0" w:after="225"/>
        <w:rPr>
          <w:rFonts w:ascii="Open Sans;Segoe UI" w:hAnsi="Open Sans;Segoe UI" w:cs="Open Sans;Segoe UI"/>
          <w:color w:val="444444"/>
          <w:sz w:val="23"/>
        </w:rPr>
      </w:pPr>
      <w:r>
        <w:rPr>
          <w:rFonts w:eastAsia="Open Sans;Segoe UI" w:cs="Open Sans;Segoe UI" w:ascii="Open Sans;Segoe UI" w:hAnsi="Open Sans;Segoe UI"/>
          <w:color w:val="444444"/>
          <w:sz w:val="23"/>
        </w:rPr>
        <w:t xml:space="preserve">          </w:t>
      </w:r>
      <w:r>
        <w:rPr>
          <w:rFonts w:cs="Open Sans;Segoe UI" w:ascii="Open Sans;Segoe UI" w:hAnsi="Open Sans;Segoe UI"/>
          <w:color w:val="444444"/>
          <w:sz w:val="23"/>
        </w:rPr>
        <w:t>Același lucru este valabil pentru cuticulele prea mari. Acestea vor fi tăiate (sau trase) folosind clești pentru cuticule, nu lame. Va fi aplicat mai întâi un ser special pentru ca zona sa fie înmuiată și se va rehidrata zona dupa taierea cuticulelor. În cazul în care orice infecții fungice sunt găsite sub unghii, pot fi utilizate produse speciale și se vor recomanda pentru îngrijirea la domiciliu pentru a ajuta zonele afectate.</w:t>
      </w:r>
    </w:p>
    <w:p>
      <w:pPr>
        <w:pStyle w:val="TextBody"/>
        <w:widowControl/>
        <w:spacing w:lineRule="auto" w:line="384" w:before="0" w:after="225"/>
        <w:rPr>
          <w:rFonts w:ascii="Open Sans;Segoe UI" w:hAnsi="Open Sans;Segoe UI" w:cs="Open Sans;Segoe UI"/>
          <w:color w:val="444444"/>
          <w:sz w:val="23"/>
        </w:rPr>
      </w:pPr>
      <w:r>
        <w:rPr>
          <w:rFonts w:eastAsia="Open Sans;Segoe UI" w:cs="Open Sans;Segoe UI" w:ascii="Open Sans;Segoe UI" w:hAnsi="Open Sans;Segoe UI"/>
          <w:color w:val="444444"/>
          <w:sz w:val="23"/>
        </w:rPr>
        <w:t xml:space="preserve"> </w:t>
      </w:r>
      <w:r>
        <w:rPr>
          <w:rFonts w:cs="Open Sans;Segoe UI" w:ascii="Open Sans;Segoe UI" w:hAnsi="Open Sans;Segoe UI"/>
          <w:color w:val="444444"/>
          <w:sz w:val="23"/>
        </w:rPr>
        <w:t>Cada de pedichiura ar trebui sa aiba apa care să se scurgă (nu cu apă recirculată), astfel încât pedichiura sa fie complet igienica .</w:t>
      </w:r>
    </w:p>
    <w:p>
      <w:pPr>
        <w:pStyle w:val="TextBody"/>
        <w:widowControl/>
        <w:spacing w:lineRule="auto" w:line="384" w:before="0" w:after="225"/>
        <w:rPr>
          <w:rFonts w:ascii="Arial" w:hAnsi="Arial" w:cs="Arial"/>
          <w:b/>
          <w:b/>
          <w:bCs/>
          <w:color w:val="555555"/>
          <w:sz w:val="22"/>
          <w:szCs w:val="22"/>
        </w:rPr>
      </w:pPr>
      <w:r>
        <w:rPr>
          <w:rFonts w:eastAsia="Open Sans;Segoe UI" w:cs="Open Sans;Segoe UI" w:ascii="Open Sans;Segoe UI" w:hAnsi="Open Sans;Segoe UI"/>
          <w:color w:val="444444"/>
          <w:sz w:val="23"/>
        </w:rPr>
        <w:t xml:space="preserve"> </w:t>
      </w:r>
      <w:r>
        <w:rPr>
          <w:rFonts w:eastAsia="Times New Roman" w:cs="Times New Roman"/>
          <w:sz w:val="22"/>
          <w:szCs w:val="22"/>
        </w:rPr>
        <w:t xml:space="preserve"> </w:t>
      </w:r>
      <w:r>
        <w:rPr>
          <w:b/>
          <w:bCs/>
          <w:sz w:val="22"/>
          <w:szCs w:val="22"/>
        </w:rPr>
        <w:t xml:space="preserve">- </w:t>
      </w:r>
      <w:r>
        <w:rPr>
          <w:rFonts w:cs="Arial" w:ascii="Arial" w:hAnsi="Arial"/>
          <w:b/>
          <w:bCs/>
          <w:color w:val="555555"/>
          <w:sz w:val="22"/>
          <w:szCs w:val="22"/>
        </w:rPr>
        <w:t>exfolierea celulelor moarte cu un produs specific, prin masaj circular, dupa care se clatesc si se sterg picioarele.</w:t>
      </w:r>
    </w:p>
    <w:p>
      <w:pPr>
        <w:pStyle w:val="TextBody"/>
        <w:widowControl/>
        <w:numPr>
          <w:ilvl w:val="0"/>
          <w:numId w:val="7"/>
        </w:numPr>
        <w:tabs>
          <w:tab w:val="clear" w:pos="709"/>
          <w:tab w:val="left" w:pos="0" w:leader="none"/>
        </w:tabs>
        <w:spacing w:before="0" w:after="150"/>
        <w:ind w:left="150" w:hanging="0"/>
        <w:rPr>
          <w:rFonts w:ascii="Arial" w:hAnsi="Arial" w:cs="Arial"/>
          <w:b/>
          <w:b/>
          <w:bCs/>
          <w:color w:val="555555"/>
          <w:sz w:val="22"/>
          <w:szCs w:val="22"/>
        </w:rPr>
      </w:pPr>
      <w:r>
        <w:rPr>
          <w:rFonts w:eastAsia="Arial" w:cs="Arial" w:ascii="Arial" w:hAnsi="Arial"/>
          <w:b/>
          <w:bCs/>
          <w:color w:val="555555"/>
          <w:sz w:val="22"/>
          <w:szCs w:val="22"/>
        </w:rPr>
        <w:t xml:space="preserve"> </w:t>
      </w:r>
      <w:r>
        <w:rPr>
          <w:rFonts w:cs="Arial" w:ascii="Arial" w:hAnsi="Arial"/>
          <w:b/>
          <w:bCs/>
          <w:color w:val="555555"/>
          <w:sz w:val="22"/>
          <w:szCs w:val="22"/>
        </w:rPr>
        <w:t>se aplica o masca speciala, in functie de necesitatile clientei (calcaie crapata, piele uscata, etc) si se lasa sa actioneze dupa indicatile producatorului.</w:t>
      </w:r>
    </w:p>
    <w:p>
      <w:pPr>
        <w:pStyle w:val="TextBody"/>
        <w:widowControl/>
        <w:numPr>
          <w:ilvl w:val="0"/>
          <w:numId w:val="7"/>
        </w:numPr>
        <w:tabs>
          <w:tab w:val="clear" w:pos="709"/>
          <w:tab w:val="left" w:pos="0" w:leader="none"/>
        </w:tabs>
        <w:spacing w:before="0" w:after="150"/>
        <w:ind w:left="150" w:hanging="0"/>
        <w:rPr>
          <w:rFonts w:ascii="inherit;Calibri" w:hAnsi="inherit;Calibri" w:cs="inherit;Calibri"/>
          <w:b/>
          <w:b/>
          <w:bCs/>
          <w:color w:val="555555"/>
          <w:sz w:val="22"/>
          <w:szCs w:val="22"/>
        </w:rPr>
      </w:pPr>
      <w:r>
        <w:rPr>
          <w:rFonts w:eastAsia="Arial" w:cs="Arial" w:ascii="Arial" w:hAnsi="Arial"/>
          <w:b/>
          <w:bCs/>
          <w:color w:val="555555"/>
          <w:sz w:val="22"/>
          <w:szCs w:val="22"/>
        </w:rPr>
        <w:t xml:space="preserve"> </w:t>
      </w:r>
      <w:r>
        <w:rPr>
          <w:rFonts w:cs="Arial" w:ascii="Arial" w:hAnsi="Arial"/>
          <w:b/>
          <w:bCs/>
          <w:color w:val="555555"/>
          <w:sz w:val="22"/>
          <w:szCs w:val="22"/>
        </w:rPr>
        <w:t>masajul piciorului se face cu ulei sau crema potrivita deasemena clientei respective, cu miscarile principale si secundare</w:t>
      </w:r>
    </w:p>
    <w:p>
      <w:pPr>
        <w:pStyle w:val="TextBody"/>
        <w:widowControl/>
        <w:spacing w:before="0" w:after="150"/>
        <w:ind w:left="150" w:hanging="0"/>
        <w:rPr>
          <w:rFonts w:ascii="inherit;Calibri" w:hAnsi="inherit;Calibri" w:cs="inherit;Calibri"/>
          <w:sz w:val="22"/>
          <w:szCs w:val="22"/>
        </w:rPr>
      </w:pPr>
      <w:r>
        <w:rPr>
          <w:rFonts w:cs="inherit;Calibri" w:ascii="inherit;Calibri" w:hAnsi="inherit;Calibri"/>
          <w:b/>
          <w:bCs/>
          <w:color w:val="555555"/>
          <w:sz w:val="22"/>
          <w:szCs w:val="22"/>
        </w:rPr>
        <w:t>Cand vorbim despre pedichiura Spa, vorbim despre un tratament complex de ingrijire a unghiilor si a pielii picioarelor, un adevarat rasfat si o excelenta modalitate de relaxare.</w:t>
      </w:r>
    </w:p>
    <w:p>
      <w:pPr>
        <w:pStyle w:val="TextBody"/>
        <w:rPr>
          <w:rFonts w:ascii="inherit;Calibri" w:hAnsi="inherit;Calibri" w:cs="inherit;Calibri"/>
          <w:sz w:val="22"/>
          <w:szCs w:val="22"/>
        </w:rPr>
      </w:pPr>
      <w:r>
        <w:rPr>
          <w:rFonts w:eastAsia="inherit;Calibri" w:cs="inherit;Calibri" w:ascii="inherit;Calibri" w:hAnsi="inherit;Calibri"/>
          <w:sz w:val="22"/>
          <w:szCs w:val="22"/>
        </w:rPr>
        <w:t xml:space="preserve">  </w:t>
      </w:r>
      <w:r>
        <w:rPr>
          <w:rFonts w:cs="inherit;Calibri" w:ascii="inherit;Calibri" w:hAnsi="inherit;Calibri"/>
          <w:sz w:val="22"/>
          <w:szCs w:val="22"/>
        </w:rPr>
        <w:t>Se inmoaie picioarele in apa calda, in care se dizolva bile efervescente de diverse arome, cu rol de hidratare, inmuiere a pielii si cuticulelor, curatare si protectie impotriva bacteriilor si ciupercilor. Prin continutul lor de magneziu, pastilele efervescente ajuta, de asemenea, la albirea unghiilor.</w:t>
      </w:r>
    </w:p>
    <w:p>
      <w:pPr>
        <w:pStyle w:val="TextBody"/>
        <w:rPr>
          <w:rFonts w:ascii="inherit;Calibri" w:hAnsi="inherit;Calibri" w:cs="inherit;Calibri"/>
          <w:sz w:val="22"/>
          <w:szCs w:val="22"/>
        </w:rPr>
      </w:pPr>
      <w:r>
        <w:rPr>
          <w:rFonts w:eastAsia="inherit;Calibri" w:cs="inherit;Calibri" w:ascii="inherit;Calibri" w:hAnsi="inherit;Calibri"/>
          <w:sz w:val="22"/>
          <w:szCs w:val="22"/>
        </w:rPr>
        <w:t xml:space="preserve">  </w:t>
      </w:r>
      <w:r>
        <w:rPr>
          <w:rFonts w:cs="inherit;Calibri" w:ascii="inherit;Calibri" w:hAnsi="inherit;Calibri"/>
          <w:sz w:val="22"/>
          <w:szCs w:val="22"/>
        </w:rPr>
        <w:t>Dupa inmuiere, pe zonele cu bataturi si piele ingrosata se aplica dischete de bumbac   imbibate intr-o lotiune pentru indepartarea calozitatilor, care actioneaza gentil asupra picioarelor.</w:t>
      </w:r>
    </w:p>
    <w:p>
      <w:pPr>
        <w:pStyle w:val="TextBody"/>
        <w:rPr>
          <w:rFonts w:ascii="inherit;Calibri" w:hAnsi="inherit;Calibri" w:cs="inherit;Calibri"/>
          <w:sz w:val="22"/>
          <w:szCs w:val="22"/>
        </w:rPr>
      </w:pPr>
      <w:r>
        <w:rPr>
          <w:rFonts w:eastAsia="inherit;Calibri" w:cs="inherit;Calibri" w:ascii="inherit;Calibri" w:hAnsi="inherit;Calibri"/>
          <w:sz w:val="22"/>
          <w:szCs w:val="22"/>
        </w:rPr>
        <w:t xml:space="preserve">  </w:t>
      </w:r>
      <w:r>
        <w:rPr>
          <w:rFonts w:cs="inherit;Calibri" w:ascii="inherit;Calibri" w:hAnsi="inherit;Calibri"/>
          <w:sz w:val="22"/>
          <w:szCs w:val="22"/>
        </w:rPr>
        <w:t>Picioarele se tin infoliate pentru aproximativ 20 de minute, timp in care se taie si curata unghiile, se ingrijesc cuticulele cu solutii speciale pentru dizolvarea si incetinirea cresterii lor.</w:t>
      </w:r>
    </w:p>
    <w:p>
      <w:pPr>
        <w:pStyle w:val="TextBody"/>
        <w:rPr>
          <w:rFonts w:ascii="inherit;Calibri" w:hAnsi="inherit;Calibri" w:cs="inherit;Calibri"/>
          <w:sz w:val="22"/>
          <w:szCs w:val="22"/>
        </w:rPr>
      </w:pPr>
      <w:r>
        <w:rPr>
          <w:rFonts w:eastAsia="inherit;Calibri" w:cs="inherit;Calibri" w:ascii="inherit;Calibri" w:hAnsi="inherit;Calibri"/>
          <w:sz w:val="22"/>
          <w:szCs w:val="22"/>
        </w:rPr>
        <w:t xml:space="preserve">  </w:t>
      </w:r>
      <w:r>
        <w:rPr>
          <w:rFonts w:cs="inherit;Calibri" w:ascii="inherit;Calibri" w:hAnsi="inherit;Calibri"/>
          <w:sz w:val="22"/>
          <w:szCs w:val="22"/>
        </w:rPr>
        <w:t>Dupa indepartarea foliei, pielea dura si aspra din zonele cu probleme este indepartata si netezita cu ajutorul unei pile profesionale.</w:t>
      </w:r>
    </w:p>
    <w:p>
      <w:pPr>
        <w:pStyle w:val="TextBody"/>
        <w:rPr>
          <w:rFonts w:ascii="inherit;Calibri" w:hAnsi="inherit;Calibri" w:cs="inherit;Calibri"/>
          <w:sz w:val="22"/>
          <w:szCs w:val="22"/>
        </w:rPr>
      </w:pPr>
      <w:r>
        <w:rPr>
          <w:rFonts w:eastAsia="inherit;Calibri" w:cs="inherit;Calibri" w:ascii="inherit;Calibri" w:hAnsi="inherit;Calibri"/>
          <w:sz w:val="22"/>
          <w:szCs w:val="22"/>
        </w:rPr>
        <w:t xml:space="preserve">  </w:t>
      </w:r>
      <w:r>
        <w:rPr>
          <w:rFonts w:cs="inherit;Calibri" w:ascii="inherit;Calibri" w:hAnsi="inherit;Calibri"/>
          <w:sz w:val="22"/>
          <w:szCs w:val="22"/>
        </w:rPr>
        <w:t>Suplimentar, printr-un masaj usor, se face o exfoliere atat a pielii, cu ajutorul unor cristale de exfoliere (cristale de zahar), sau creme cu particule de gomaj, pentru indepartarea celulelor moarte. Astfel, pielea curata devine catifelata si fina la atingere.</w:t>
      </w:r>
    </w:p>
    <w:p>
      <w:pPr>
        <w:pStyle w:val="TextBody"/>
        <w:rPr>
          <w:rFonts w:ascii="inherit;Calibri" w:hAnsi="inherit;Calibri" w:cs="inherit;Calibri"/>
          <w:sz w:val="22"/>
          <w:szCs w:val="22"/>
        </w:rPr>
      </w:pPr>
      <w:r>
        <w:rPr>
          <w:rFonts w:eastAsia="inherit;Calibri" w:cs="inherit;Calibri" w:ascii="inherit;Calibri" w:hAnsi="inherit;Calibri"/>
          <w:sz w:val="22"/>
          <w:szCs w:val="22"/>
        </w:rPr>
        <w:t xml:space="preserve">  </w:t>
      </w:r>
      <w:r>
        <w:rPr>
          <w:rFonts w:cs="inherit;Calibri" w:ascii="inherit;Calibri" w:hAnsi="inherit;Calibri"/>
          <w:sz w:val="22"/>
          <w:szCs w:val="22"/>
        </w:rPr>
        <w:t>Peeling-ul este urmat de o masca pentru hranirea si hidratarea pielii.</w:t>
      </w:r>
    </w:p>
    <w:p>
      <w:pPr>
        <w:pStyle w:val="TextBody"/>
        <w:rPr>
          <w:rFonts w:ascii="inherit;Calibri" w:hAnsi="inherit;Calibri" w:cs="inherit;Calibri"/>
          <w:sz w:val="22"/>
          <w:szCs w:val="22"/>
        </w:rPr>
      </w:pPr>
      <w:r>
        <w:rPr>
          <w:rFonts w:cs="inherit;Calibri" w:ascii="inherit;Calibri" w:hAnsi="inherit;Calibri"/>
          <w:sz w:val="22"/>
          <w:szCs w:val="22"/>
        </w:rPr>
        <w:t>Se spala masca si se aplica o crema hidratanta cu ajutorul careia se executa un masaj. Se stie ca fiecare organ are un punct corespondent in zona talpii. Astfel, masajul are rolul de a stimula toate punctele benefice, dand sentimentul unei relaxari complete.</w:t>
      </w:r>
    </w:p>
    <w:p>
      <w:pPr>
        <w:pStyle w:val="TextBody"/>
        <w:rPr>
          <w:rFonts w:ascii="Arial" w:hAnsi="Arial" w:cs="Arial"/>
          <w:color w:val="555555"/>
          <w:sz w:val="22"/>
          <w:szCs w:val="22"/>
        </w:rPr>
      </w:pPr>
      <w:r>
        <w:rPr>
          <w:rFonts w:eastAsia="inherit;Calibri" w:cs="inherit;Calibri" w:ascii="inherit;Calibri" w:hAnsi="inherit;Calibri"/>
          <w:sz w:val="22"/>
          <w:szCs w:val="22"/>
        </w:rPr>
        <w:t xml:space="preserve">   </w:t>
      </w:r>
      <w:r>
        <w:rPr>
          <w:rFonts w:cs="inherit;Calibri" w:ascii="inherit;Calibri" w:hAnsi="inherit;Calibri"/>
          <w:sz w:val="22"/>
          <w:szCs w:val="22"/>
        </w:rPr>
        <w:t>Ultimul pas in efectuarea pedichiurii perfecte este alegerea si aplicarea culorii ojei semipermanente sau a gelului, fie a tratamentului de unghii .</w:t>
      </w:r>
    </w:p>
    <w:p>
      <w:pPr>
        <w:pStyle w:val="TextBody"/>
        <w:widowControl/>
        <w:spacing w:before="0" w:after="150"/>
        <w:ind w:left="150" w:hanging="0"/>
        <w:rPr>
          <w:rFonts w:ascii="Arial" w:hAnsi="Arial" w:cs="Arial"/>
          <w:color w:val="555555"/>
          <w:sz w:val="22"/>
          <w:szCs w:val="22"/>
        </w:rPr>
      </w:pPr>
      <w:r>
        <w:rPr>
          <w:rFonts w:cs="Arial" w:ascii="Arial" w:hAnsi="Arial"/>
          <w:color w:val="555555"/>
          <w:sz w:val="22"/>
          <w:szCs w:val="22"/>
        </w:rPr>
      </w:r>
    </w:p>
    <w:p>
      <w:pPr>
        <w:pStyle w:val="Normal"/>
        <w:rPr>
          <w:rFonts w:ascii="Arial" w:hAnsi="Arial" w:cs="Arial"/>
          <w:color w:val="555555"/>
          <w:sz w:val="22"/>
          <w:szCs w:val="22"/>
        </w:rPr>
      </w:pPr>
      <w:r>
        <w:rPr>
          <w:rFonts w:cs="Arial" w:ascii="Arial" w:hAnsi="Arial"/>
          <w:color w:val="555555"/>
          <w:sz w:val="22"/>
          <w:szCs w:val="22"/>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Open Sans">
    <w:altName w:val="Segoe UI"/>
    <w:charset w:val="00"/>
    <w:family w:val="auto"/>
    <w:pitch w:val="default"/>
  </w:font>
  <w:font w:name="inherit">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smallCaps w:val="false"/>
        <w:caps w:val="false"/>
      </w:rPr>
    </w:lvl>
    <w:lvl w:ilvl="1">
      <w:start w:val="1"/>
      <w:numFmt w:val="bullet"/>
      <w:lvlText w:val=""/>
      <w:lvlJc w:val="left"/>
      <w:pPr>
        <w:tabs>
          <w:tab w:val="num" w:pos="1414"/>
        </w:tabs>
        <w:ind w:left="1414" w:hanging="283"/>
      </w:pPr>
      <w:rPr>
        <w:rFonts w:ascii="Symbol" w:hAnsi="Symbol" w:cs="Symbol" w:hint="default"/>
        <w:smallCaps w:val="false"/>
        <w:caps w:val="false"/>
      </w:rPr>
    </w:lvl>
    <w:lvl w:ilvl="2">
      <w:start w:val="1"/>
      <w:numFmt w:val="bullet"/>
      <w:lvlText w:val=""/>
      <w:lvlJc w:val="left"/>
      <w:pPr>
        <w:tabs>
          <w:tab w:val="num" w:pos="2121"/>
        </w:tabs>
        <w:ind w:left="2121" w:hanging="283"/>
      </w:pPr>
      <w:rPr>
        <w:rFonts w:ascii="Symbol" w:hAnsi="Symbol" w:cs="Symbol" w:hint="default"/>
        <w:smallCaps w:val="false"/>
        <w:caps w:val="false"/>
      </w:rPr>
    </w:lvl>
    <w:lvl w:ilvl="3">
      <w:start w:val="1"/>
      <w:numFmt w:val="bullet"/>
      <w:lvlText w:val=""/>
      <w:lvlJc w:val="left"/>
      <w:pPr>
        <w:tabs>
          <w:tab w:val="num" w:pos="2828"/>
        </w:tabs>
        <w:ind w:left="2828" w:hanging="283"/>
      </w:pPr>
      <w:rPr>
        <w:rFonts w:ascii="Symbol" w:hAnsi="Symbol" w:cs="Symbol" w:hint="default"/>
        <w:smallCaps w:val="false"/>
        <w:caps w:val="false"/>
      </w:rPr>
    </w:lvl>
    <w:lvl w:ilvl="4">
      <w:start w:val="1"/>
      <w:numFmt w:val="bullet"/>
      <w:lvlText w:val=""/>
      <w:lvlJc w:val="left"/>
      <w:pPr>
        <w:tabs>
          <w:tab w:val="num" w:pos="3535"/>
        </w:tabs>
        <w:ind w:left="3535" w:hanging="283"/>
      </w:pPr>
      <w:rPr>
        <w:rFonts w:ascii="Symbol" w:hAnsi="Symbol" w:cs="Symbol" w:hint="default"/>
        <w:smallCaps w:val="false"/>
        <w:caps w:val="false"/>
      </w:rPr>
    </w:lvl>
    <w:lvl w:ilvl="5">
      <w:start w:val="1"/>
      <w:numFmt w:val="bullet"/>
      <w:lvlText w:val=""/>
      <w:lvlJc w:val="left"/>
      <w:pPr>
        <w:tabs>
          <w:tab w:val="num" w:pos="4242"/>
        </w:tabs>
        <w:ind w:left="4242" w:hanging="283"/>
      </w:pPr>
      <w:rPr>
        <w:rFonts w:ascii="Symbol" w:hAnsi="Symbol" w:cs="Symbol" w:hint="default"/>
        <w:smallCaps w:val="false"/>
        <w:caps w:val="false"/>
      </w:rPr>
    </w:lvl>
    <w:lvl w:ilvl="6">
      <w:start w:val="1"/>
      <w:numFmt w:val="bullet"/>
      <w:lvlText w:val=""/>
      <w:lvlJc w:val="left"/>
      <w:pPr>
        <w:tabs>
          <w:tab w:val="num" w:pos="4949"/>
        </w:tabs>
        <w:ind w:left="4949" w:hanging="283"/>
      </w:pPr>
      <w:rPr>
        <w:rFonts w:ascii="Symbol" w:hAnsi="Symbol" w:cs="Symbol" w:hint="default"/>
        <w:smallCaps w:val="false"/>
        <w:caps w:val="false"/>
      </w:rPr>
    </w:lvl>
    <w:lvl w:ilvl="7">
      <w:start w:val="1"/>
      <w:numFmt w:val="bullet"/>
      <w:lvlText w:val=""/>
      <w:lvlJc w:val="left"/>
      <w:pPr>
        <w:tabs>
          <w:tab w:val="num" w:pos="5656"/>
        </w:tabs>
        <w:ind w:left="5656" w:hanging="283"/>
      </w:pPr>
      <w:rPr>
        <w:rFonts w:ascii="Symbol" w:hAnsi="Symbol" w:cs="Symbol" w:hint="default"/>
        <w:smallCaps w:val="false"/>
        <w:caps w:val="false"/>
      </w:rPr>
    </w:lvl>
    <w:lvl w:ilvl="8">
      <w:start w:val="1"/>
      <w:numFmt w:val="bullet"/>
      <w:lvlText w:val=""/>
      <w:lvlJc w:val="left"/>
      <w:pPr>
        <w:tabs>
          <w:tab w:val="num" w:pos="6363"/>
        </w:tabs>
        <w:ind w:left="6363" w:hanging="283"/>
      </w:pPr>
      <w:rPr>
        <w:rFonts w:ascii="Symbol" w:hAnsi="Symbol" w:cs="Symbol" w:hint="default"/>
        <w:smallCaps w:val="false"/>
        <w:cap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WW8Num3z0">
    <w:name w:val="WW8Num3z0"/>
    <w:qFormat/>
    <w:rPr>
      <w:rFonts w:ascii="Symbol" w:hAnsi="Symbol" w:cs="OpenSymbol;Yu Gothic"/>
    </w:rPr>
  </w:style>
  <w:style w:type="character" w:styleId="WW8Num4z0">
    <w:name w:val="WW8Num4z0"/>
    <w:qFormat/>
    <w:rPr>
      <w:b/>
      <w:bCs/>
    </w:rPr>
  </w:style>
  <w:style w:type="character" w:styleId="WW8Num5z0">
    <w:name w:val="WW8Num5z0"/>
    <w:qFormat/>
    <w:rPr>
      <w:rFonts w:ascii="Symbol" w:hAnsi="Symbol" w:cs="OpenSymbol;Yu Gothic"/>
    </w:rPr>
  </w:style>
  <w:style w:type="character" w:styleId="WW8Num6z0">
    <w:name w:val="WW8Num6z0"/>
    <w:qFormat/>
    <w:rPr>
      <w:rFonts w:ascii="Symbol" w:hAnsi="Symbol" w:cs="OpenSymbol;Yu Gothic"/>
    </w:rPr>
  </w:style>
  <w:style w:type="character" w:styleId="WW8Num7z0">
    <w:name w:val="WW8Num7z0"/>
    <w:qFormat/>
    <w:rPr>
      <w:rFonts w:ascii="Symbol" w:hAnsi="Symbol" w:cs="Symbol"/>
      <w:caps w:val="false"/>
      <w:smallCaps w:val="fals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NumberingSymbols">
    <w:name w:val="Numbering Symbols"/>
    <w:qFormat/>
    <w:rPr/>
  </w:style>
  <w:style w:type="character" w:styleId="Bullets">
    <w:name w:val="Bullets"/>
    <w:qFormat/>
    <w:rPr>
      <w:rFonts w:ascii="OpenSymbol;Yu Gothic" w:hAnsi="OpenSymbol;Yu Gothic" w:eastAsia="OpenSymbol;Yu Gothic" w:cs="OpenSymbol;Yu Gothic"/>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57:00Z</dcterms:created>
  <dc:creator>Daniela Calin</dc:creator>
  <dc:description/>
  <cp:keywords/>
  <dc:language>en-US</dc:language>
  <cp:lastModifiedBy>Daniela Mihaela Calin</cp:lastModifiedBy>
  <dcterms:modified xsi:type="dcterms:W3CDTF">2020-10-08T05:55:00Z</dcterms:modified>
  <cp:revision>8</cp:revision>
  <dc:subject/>
  <dc:title/>
</cp:coreProperties>
</file>