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PEDICHIURA FANTEZIE</w:t>
      </w:r>
    </w:p>
    <w:p>
      <w:pPr>
        <w:pStyle w:val="Normal"/>
        <w:rPr/>
      </w:pPr>
      <w:r>
        <w:rPr/>
        <w:t>Pictarea unghiilor Ca orice forma de nail art, de-acum clasicele unghii pictate, se reinventeaza constant, ajungand in prezent sa fi evoluat in adevarate opere de arta miniaturala, realizate prin una din metodele: liner pe baza de apa, vopsea acrilica sau din geluri colorate. Materialele folosite au evoluat in timp, ca si tehnicile de aplicare, si astfel multe modele de unghii pictate au devenit mult mai accesibile, atat pentru tehnician cat si pentru cliente, datorita micsorarii timpului de lucru si implicit a pretului.</w:t>
      </w:r>
    </w:p>
    <w:p>
      <w:pPr>
        <w:pStyle w:val="Normal"/>
        <w:rPr/>
      </w:pPr>
      <w:r>
        <w:rPr/>
        <w:t>Unghii pictate cu liner pe baza de apa Acest tip de unghii pictate se poate realiza pe unghii false cu gel sau unghii false cu acril, dar se poate realiza deasemenea si pe unghii naturale. Cele mai elaborate lucrari imbina mai multe culori de liner pe un fond deja pictat cu geluri colorate sau acriluri si care la final au efecte 3D datorita straturilor separate prin gel sau acril transparent. Unghii pictate cu vopsea acrilica Reprezinta cel mai versatil si complex mod de a crea unghii pictate. Lucrarile sunt spectaculoase, culorile sunt foarte pigmentate si se imbina in mod armonios, in special cu tehnica “One Stroke”.</w:t>
      </w:r>
    </w:p>
    <w:p>
      <w:pPr>
        <w:pStyle w:val="Normal"/>
        <w:rPr/>
      </w:pPr>
      <w:r>
        <w:rPr>
          <w:rFonts w:cs="Calibri"/>
        </w:rPr>
        <w:t xml:space="preserve"> </w:t>
      </w:r>
      <w:r>
        <w:rPr/>
        <w:t>Se pot realiza lucrari realiste, tablouri miniaturale, dar si picturi fantezie pe o tema data.</w:t>
      </w:r>
    </w:p>
    <w:p>
      <w:pPr>
        <w:pStyle w:val="Normal"/>
        <w:rPr/>
      </w:pPr>
      <w:r>
        <w:rPr/>
        <w:t>Unghii pictate cu geluri colorate Este tipul de unghii pictate care s-a dezvoltat cel mai recent. A fost nevoie ca gelurile colorate sa ajunga la o consistenta si un nivel de pigmentare optim pentru a usura tehnica de imbinare “pe ud” a gelurilor. In acest fel se obtin lucrari spectaculoase, cu un nivel mediu de dificultate in lucru, iar paleta foarte mare de culori stimuleaza creativitatea tehnicianului intr-un mod deosebit. Unghii pictate cu culori combinate in apa In urma acestui procedeu mai vechi rezulta unghii pictate in forma marmorata. Mai multe culori de oja se combina pe suprafata apei dintr-un pahar cu ajutorul unui betisor pentru fiecare unghie in parte. Pentru transferul lucrarii pe unghie se sigileaza degetul cu banda adeziva, pentru a nu lua contact cu apa. Inconvenientele acestei metode sunt pe de-o parte numarul limitat de modele ce pot fi realizate si pe de alta parte timpul mai indelugat de lucru, datorat faptului ca modelul fiecarei unghii se lucreaza individual si se transfera pe unghii unul cate unul. Este indicat ca fiecare tehnician de unghii sa cunoasca cel putin una din metodele prezentate mai sus. Indiferent de metoda aleasa de dumneavoastra, puteti realiza nenumarate modele de unghii, pe care le puteti invata in seminarii specializate sau pe care le puteti crea, daca va dati frau liber imaginatiei. Trebuie sa stiti ca tehnicile de a crea unghii pictate se invata destul de repede, dar trebuie sa aveti materiale si pensule bune si trebuie exersat tot timpul, altfel se pierde exercitiul.</w:t>
      </w:r>
    </w:p>
    <w:p>
      <w:pPr>
        <w:pStyle w:val="Normal"/>
        <w:rPr/>
      </w:pPr>
      <w:r>
        <w:rPr/>
        <w:t>Unghii metalice</w:t>
      </w:r>
    </w:p>
    <w:p>
      <w:pPr>
        <w:pStyle w:val="Normal"/>
        <w:rPr/>
      </w:pPr>
      <w:r>
        <w:rPr>
          <w:rFonts w:cs="Calibri"/>
        </w:rPr>
        <w:t xml:space="preserve"> </w:t>
      </w:r>
      <w:r>
        <w:rPr/>
        <w:t xml:space="preserve">Un alt trend al anului 2019 in manichiura il reprezintă cel legat de unghii metalice. Look-ul poate fi obtinut in mai multe feluri, fie cu foita de aur, fie cu oja metalica sau cu foitele colante speciale la celebra manichiura Minx. Aceasta moda cu unghii metalice a pornit de fapt de la manichiura Minx afisata de Beyonce intr-un videoclip in 2010. </w:t>
      </w:r>
    </w:p>
    <w:p>
      <w:pPr>
        <w:pStyle w:val="Normal"/>
        <w:rPr/>
      </w:pPr>
      <w:r>
        <w:rPr/>
        <w:t xml:space="preserve">Unghii minx </w:t>
      </w:r>
    </w:p>
    <w:p>
      <w:pPr>
        <w:pStyle w:val="Normal"/>
        <w:rPr/>
      </w:pPr>
      <w:r>
        <w:rPr/>
        <w:t>Pana nu de mult celebrele unghii Minx au fost rezervate doar star-urilor si se efectuau doar pe scara restransa, dar incepand cu aceasta primavara, avand in vedere numeroasele cereri, au fost produse in serie foitele colante. Aceste foite sunt alcatuite dintr-un strat metalic mult mai gros decat o foita de aur normala montata pe un strat de adeziv special. Pentru a se mula perfect pe forma tubulara a unghiei, foita trebuie incalzita ianinte de montare pentru cateva secunde. Astfel aceasta se lipeste perfect de unghie, rezistand mai mult decat o oja obisnuita si protejand in acelasi timp unghia de agresiuni exterioare. Foitele pentru unghii Minx exista sub forma simpla de metal lucios sau imprimate cu animalprint, romburi, careuri, buline, etc. O alta variatiune pentru unghii metalice este reprezentata de folosirea foitelor argintii sau aurii pentru nail art. Acest procedeu nu este nou, dar pana acum nu s-au folosit niciodata foitele pe toata unghia, ci numai in puncte, de obicei pentru a creea un fond pentru o lucrare de nail art mai complexa. Aplicarea se face foarte simplu pe un strat neuscat de lac. Se asteapta pana la uscarea lacului, dupa care se inlatura cu o perie surplusul de foita sau partile care nu adera la unghie. Pe unghii false putem aplica foita si cu lipici, pentru o rezistenta indelungata.</w:t>
      </w:r>
    </w:p>
    <w:p>
      <w:pPr>
        <w:pStyle w:val="Normal"/>
        <w:rPr/>
      </w:pPr>
      <w:r>
        <w:rPr>
          <w:rFonts w:cs="Calibri"/>
        </w:rPr>
        <w:t xml:space="preserve"> </w:t>
      </w:r>
      <w:r>
        <w:rPr/>
        <w:t>Oja metalica</w:t>
      </w:r>
    </w:p>
    <w:p>
      <w:pPr>
        <w:pStyle w:val="Normal"/>
        <w:widowControl/>
        <w:bidi w:val="0"/>
        <w:spacing w:lineRule="auto" w:line="256" w:before="0" w:after="160"/>
        <w:rPr/>
      </w:pPr>
      <w:r>
        <w:rPr>
          <w:rFonts w:cs="Calibri"/>
        </w:rPr>
        <w:t xml:space="preserve"> </w:t>
      </w:r>
      <w:r>
        <w:rPr/>
        <w:t>Cu ajutorul culorilor de oja metalica putem obtine cel mai usor unghii metalice. Chiar si cea mai conservatoare doamna poate gasi o culoare de oja metalica care sa-i placa si poate obtine acest look trendy. Majoritatea marilor producatori de oja au scos colectii noi de culori pentru unghii metalice, dar exista doar cateva numitoare comune: auriu, bronz, mov si albastr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57:00Z</dcterms:created>
  <dc:creator>Daniela Mihaela Calin</dc:creator>
  <dc:description/>
  <cp:keywords/>
  <dc:language>en-US</dc:language>
  <cp:lastModifiedBy>Daniela Mihaela Calin</cp:lastModifiedBy>
  <dcterms:modified xsi:type="dcterms:W3CDTF">2020-10-28T15:04:00Z</dcterms:modified>
  <cp:revision>1</cp:revision>
  <dc:subject/>
  <dc:title/>
</cp:coreProperties>
</file>