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240"/>
        <w:textAlignment w:val="baseline"/>
        <w:outlineLvl w:val="0"/>
        <w:rPr>
          <w:rFonts w:ascii="Fjalla One;Cambria" w:hAnsi="Fjalla One;Cambria" w:eastAsia="Times New Roman" w:cs="Fjalla One;Cambria"/>
          <w:caps/>
          <w:color w:val="666666"/>
          <w:kern w:val="2"/>
          <w:sz w:val="32"/>
          <w:szCs w:val="32"/>
        </w:rPr>
      </w:pPr>
      <w:r>
        <w:rPr>
          <w:rFonts w:eastAsia="Times New Roman" w:cs="Fjalla One;Cambria" w:ascii="Fjalla One;Cambria" w:hAnsi="Fjalla One;Cambria"/>
          <w:caps/>
          <w:color w:val="666666"/>
          <w:kern w:val="2"/>
          <w:sz w:val="32"/>
          <w:szCs w:val="32"/>
        </w:rPr>
        <w:t>PEDICHIURA SPA- UN RĂSFĂȚ PENTRU PICIOARELE TALE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Când vorbim despre Pedichiura Spa vorbim mai mult decât despre o simplă pedichiură. Pedichiura Spa reprezintă un tratament complex de îngrijire care curață și hidratează pielea picioarelor, dar și relaxează datorită masajului din timpul tratamentului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edichiura SPA reprezinta un tratament complex de ingrijire a picioarelor si include utilizarea unor produse speciale menite sa purifice, sa reconditioneze si sa catifeleze pielea.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Pentru a obține rezultatele așteptate, este important sa urmăm sfaturile profesioniștilor întocma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Primul pas și extrem de important îl constituie 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Dezinfectarea, curațarea și înmuierea picioarelor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 xml:space="preserve">            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Dezinfectați picioarele și îndepărtați lacul de pe suprafața unghiilor cu ajutorul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Dizolvantului.</w:t>
        </w:r>
      </w:hyperlink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Umpleți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Bazinul pentru pedichiură</w:t>
        </w:r>
      </w:hyperlink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 cu apă caldă și adăugați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Sare Granule concentrate din plante pentru pedichiură.</w:t>
        </w:r>
      </w:hyperlink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Granulele accelerează procesul de înmuiere a calozitatilor, datorită complexului de sare și uree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Uleiul de Eucalipt oferă prospețime și protectie antifungicidă picioarelor iar uleiurile esențiale naturale asigură o senzație unică de relaxare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Mod de utilizare: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Se dizolvă aproximativ 20 g (1 lingurita) în aproximativ 4 L de apă caldă și lăsați să acționeze timp de 5-10 minute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 xml:space="preserve">            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Cuticulele de la nivelul picioarelor trebuie deasemenea îndepartate. Recomandăm aplicarea Gelului pentru îndepărtarea cuticulelor 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SNB Gel pentru îndepărtarea cuticulelor</w:t>
        </w:r>
      </w:hyperlink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lăsând să acționeze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Scurtați și dați formă unghiilor cu 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SNB Pila Zebra pentru unghii</w:t>
        </w:r>
      </w:hyperlink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Repetați aceeași pași și pentru celălalt pici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. Pasul următor în procesul pedichurii spa îl reprezintă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 Exfolierea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Începeți procedura aplicând 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SNB Scrub pentru Picioare cu Sare de Mare </w:t>
        </w:r>
      </w:hyperlink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masând ușor, astfel încât celulele moarte să fie îndepărtate lăsând piciorul pregătit pentru tratamentul intensiv de hidratare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Scrubul exfoliant îndepartează eficient stratul de celule moarte de la suprafața pielii iar emolienții ajută la hrănirea pielii și îi îmbunătățesc elasticitatea acesteia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Clătiți cu apă din abundență pentru a îndepărta exfoliantul. Astfel, pielea devine catifelată și fină la atingere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7090" cy="67741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Hidratarea picioarelor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Peelingul este urmat de o 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mască pentru hrănirea și hidratarea pielii picioarelor 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de la SNB Professional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- 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</w:rPr>
          <w:t>Masca cu Zeolit</w:t>
        </w:r>
      </w:hyperlink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.  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Această mască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revitalizează și îmbunătățește starea generală a pielii avand un efect revigorant, tonifiant și dezodorizant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Mod de utilizare:</w:t>
      </w: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Aplicați aproximativ 10g de mască pe fiecare picior și întindeti cu mișcări blânde de masaj peste întreg piciorul până la gleznă. Împachetați piciorul clientei în folie și introduceți-l în botoșelul textil / termic timp de 10-15 minute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4. Catifelarea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Lăsați masca să acționeze aproximativ 10-15 minute, apoi indepartati restul produsului cu apă. La finalul procedurii aplicați o Crema hidratantă -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444444"/>
            <w:sz w:val="24"/>
            <w:szCs w:val="24"/>
            <w:u w:val="single"/>
          </w:rPr>
          <w:t>Crema pentru picioare cu Bisabolol Exotic</w:t>
        </w:r>
      </w:hyperlink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 cu ajutorul căreia realizați un masaj, concentrându-vă pe zonele stresate pentru a face din acest masaj o experiență relaxantă și luxoasă pentru clientă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Este cunoscut faptul că fiecarui organ îi corespunde un punct în zona tălpii. Astfel, masajul are rolul de a stimula toate punctele benefice, oferind o relaxare completă.</w:t>
      </w:r>
    </w:p>
    <w:p>
      <w:pPr>
        <w:pStyle w:val="Normal"/>
        <w:shd w:fill="FFFFFF" w:val="clear"/>
        <w:spacing w:lineRule="auto" w:line="240" w:before="0" w:after="135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  <w:t>La sfârșitul ritualului de pedichiură Spa, se aplică lacul de unghii preferat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jalla One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xclusivcosmetics.ro/indepartare-semi-permanent/1706-snb-dizolvant-pentru-indepartarea-lacului-semipermanent-500ml.html" TargetMode="External"/><Relationship Id="rId3" Type="http://schemas.openxmlformats.org/officeDocument/2006/relationships/hyperlink" Target="https://www.exclusivcosmetics.ro/accesorii/798-belava-bazin-pentru-pedichiura.html?search_query=belava&amp;results=2" TargetMode="External"/><Relationship Id="rId4" Type="http://schemas.openxmlformats.org/officeDocument/2006/relationships/hyperlink" Target="https://www.exclusivcosmetics.ro/granule-emoliente/1714-snb-sare-granule-concentrate-din-plante-pentru-pedichiura-1000gr.html" TargetMode="External"/><Relationship Id="rId5" Type="http://schemas.openxmlformats.org/officeDocument/2006/relationships/hyperlink" Target="https://www.exclusivcosmetics.ro/gel-indepartare-cuticule/1702-snb-gel-pentru-indepartarea-cuticulelor-100ml.html" TargetMode="External"/><Relationship Id="rId6" Type="http://schemas.openxmlformats.org/officeDocument/2006/relationships/hyperlink" Target="https://www.exclusivcosmetics.ro/pile/760-snb-pila-pentru-unghii-180180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www.exclusivcosmetics.ro/pedichiura/352-snb-scrub-cu-sare-de-mare-pentru-pedichiura.html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exclusivcosmetics.ro/creme-hidratante/1733-snb-masca-pedichiura-cu-zeolit-cu-pompita.html" TargetMode="External"/><Relationship Id="rId11" Type="http://schemas.openxmlformats.org/officeDocument/2006/relationships/hyperlink" Target="https://www.exclusivcosmetics.ro/creme-hidratante/1353-snb-crema-pentru-picioare-cu-bisabolol-exotic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44:00Z</dcterms:created>
  <dc:creator>Daniela Mihaela Calin</dc:creator>
  <dc:description/>
  <cp:keywords/>
  <dc:language>en-US</dc:language>
  <cp:lastModifiedBy>Daniela Mihaela Calin</cp:lastModifiedBy>
  <dcterms:modified xsi:type="dcterms:W3CDTF">2020-10-16T05:53:00Z</dcterms:modified>
  <cp:revision>2</cp:revision>
  <dc:subject/>
  <dc:title/>
</cp:coreProperties>
</file>