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ME</w:t>
      </w:r>
    </w:p>
    <w:p>
      <w:pPr>
        <w:pStyle w:val="Normal"/>
        <w:tabs>
          <w:tab w:val="clear" w:pos="720"/>
          <w:tab w:val="left" w:pos="2175" w:leader="none"/>
        </w:tabs>
        <w:spacing w:lineRule="atLeast" w:line="20" w:before="0" w:after="20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 xml:space="preserve">Consultati fisele tehnologice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Coafura de zi cu ajutorul ondulelor direct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OAFURĂ ELEGANTĂ CU ADAOS </w:t>
      </w: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Tunsoarea ovala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si realizati ca tema fise tehnologice pentr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unsoarea in linie dreap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unsoarea in scar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unsoarea bob class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unsoarea comple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afura de z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42:00Z</dcterms:created>
  <dc:creator>Daniela Mihaela Calin</dc:creator>
  <dc:description/>
  <cp:keywords/>
  <dc:language>en-US</dc:language>
  <cp:lastModifiedBy>Daniela Mihaela Calin</cp:lastModifiedBy>
  <dcterms:modified xsi:type="dcterms:W3CDTF">2020-11-12T06:48:00Z</dcterms:modified>
  <cp:revision>3</cp:revision>
  <dc:subject/>
  <dc:title/>
</cp:coreProperties>
</file>