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ETAPELE REALIZĂRII UNEI COAFURI DE SEARĂ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Eleganţa presupune un rafinament aparte, iar o coafură originală poate deveni, în orice context, amprenta unui stil unic, care nu va trece neobservat.</w:t>
      </w:r>
    </w:p>
    <w:p>
      <w:pPr>
        <w:pStyle w:val="Normal"/>
        <w:numPr>
          <w:ilvl w:val="0"/>
          <w:numId w:val="1"/>
        </w:numPr>
        <w:rPr/>
      </w:pPr>
      <w:r>
        <w:rPr/>
        <w:t>Se delimitează partea de top în forma de V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Vom alege partea de to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Aceasta va fi prinsă cu ajutorul unui clips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Următorul pas constă în prinderea unei cozi simple, ponytail, cu baza jos, aproape de ceafă </w:t>
      </w:r>
    </w:p>
    <w:p>
      <w:pPr>
        <w:pStyle w:val="Normal"/>
        <w:numPr>
          <w:ilvl w:val="0"/>
          <w:numId w:val="1"/>
        </w:numPr>
        <w:rPr/>
      </w:pPr>
      <w:r>
        <w:rPr/>
        <w:t>Se aplică fixativ şi se netezesc firele de păr cu mâna, pentru a obţine un finisaj cât mai bun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Alegem o secţiune din coadă cu ajutorul unui pieptene pentru tapaj, dotat cu o codiţă metalică.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Se tapează secţiunea cu ajutorul unui pieptene cu zimţi deşi. Vom tapa întreaga secţiune de păr, pentru a obţine volumul necesar realizării cocului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Rulăm în sus secţiunea de păr tapata, până obţinem o buclă, pe care o vom fixa cu ajutorul agrafelor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Ridicăm restul părului, ţinându-l de vârfuri, îl răsucim o dată şi îl prindem peste bucla deja realizată. Fixăm şi această secţiune de păr cu ajutorul agrafelo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m răsuci vârfurile rămase în afară şi le vom prinde sub coc cu ajutorul agrafelor. Aplicăm fixativ pentru a finisa cocul. </w:t>
      </w:r>
    </w:p>
    <w:p>
      <w:pPr>
        <w:pStyle w:val="Normal"/>
        <w:numPr>
          <w:ilvl w:val="0"/>
          <w:numId w:val="1"/>
        </w:numPr>
        <w:rPr/>
      </w:pPr>
      <w:r>
        <w:rPr/>
        <w:t>Tragem marginile cocului spre exterior. Prindem fiecare parte cu ace. Spre deosebire de agrafe, acele oferă lejeritate coafurii.  Aplicăm din nou fixativ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Din partea de top, alegem o noua şuviţă de păr, din secţiunea inferioară, pe care o împletim, în stilul clasic. O vom prinde la capăt, provizoriu, cu un elasti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alaltă parte rămasă va fi tapată pe secţiuni, până la jumătatea lungimii. Vârfurile rămân netapa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tezim la suprafaţă cu o perie plat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ăsucim o singură dată şi fixăm secţiunea la baza cocului, folosind o agraf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indem şuviţa împletită din loc în loc, pe sub porţiunea tapată, cu ajutorul acelor.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Vom aduce în partea opusă, iar apoi vom scoate elasticul. Prindem vârful codiţei cu o agrafă, pe care o ascundem sub păr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Fixăm vârfurile cu două agrafe, prinse încrucişat, pentru a se susţine una pe cealaltă. Astfel le împiedici să alunece. </w:t>
      </w:r>
    </w:p>
    <w:p>
      <w:pPr>
        <w:pStyle w:val="Normal"/>
        <w:numPr>
          <w:ilvl w:val="0"/>
          <w:numId w:val="1"/>
        </w:numPr>
        <w:rPr/>
      </w:pPr>
      <w:r>
        <w:rPr/>
        <w:t>Vârfurile din partea de top care au rămas libere vor fi răsucite, pentru a comprima volumul coafurii. Răsucim coada şi o prindem sub coc cu ajutorul agrafelor, prinse tot în cru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.Stilizarea bretonului este simplă: îndreptăm şuviţele cu placa în timp ce orientăm vârfurile în spate. Apoi aplicăm fixativ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4:32:25Z</dcterms:created>
  <dc:creator>Daniela Calin</dc:creator>
  <dc:description/>
  <dc:language>en-US</dc:language>
  <cp:lastModifiedBy/>
  <cp:revision>0</cp:revision>
  <dc:subject/>
  <dc:title/>
</cp:coreProperties>
</file>