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bCs/>
          <w:sz w:val="40"/>
          <w:szCs w:val="26"/>
        </w:rPr>
      </w:pPr>
      <w:r>
        <w:rPr>
          <w:rFonts w:eastAsia="Times New Roman" w:cs="Times New Roman"/>
          <w:b/>
          <w:sz w:val="56"/>
          <w:szCs w:val="30"/>
        </w:rPr>
        <w:t xml:space="preserve">              </w:t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0"/>
          <w:szCs w:val="26"/>
        </w:rPr>
      </w:pPr>
      <w:r>
        <w:rPr>
          <w:rFonts w:cs="Times New Roman"/>
          <w:b/>
          <w:bCs/>
          <w:sz w:val="40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Tunsoarea ovala</w:t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51" w:leader="none"/>
        </w:tabs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SA TEHNOLO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  <w:drawing>
                <wp:inline distT="0" distB="0" distL="0" distR="0">
                  <wp:extent cx="2341245" cy="2488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48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color w:val="000000"/>
              </w:rPr>
              <w:t>Tunsoare cu straturi egale și  greutate în zona de spate iar zona din față rotunjită</w:t>
            </w:r>
            <w:r>
              <w:rPr>
                <w:rFonts w:eastAsia="Times New Roman" w:cs="Times New Roman"/>
                <w:b/>
              </w:rPr>
              <w:t>;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- tunsoare clasică, ușor de transformat într-o tunsoare modernă potrivită  pentru tipul de păr fin, mediu sau gros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distribuția părului conform căderii naturale;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 potrivită pentru forma de față pătrată și triunghiulară cu vârful în sus, frunte lată;                                     </w:t>
            </w:r>
          </w:p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- unghiul de tundere 45 de grade;                                                        - tehnica de tuns folosită,, point cut” care dă greutate părului;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>- poate fi executată cu foarfeca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poate executa pe păr lung, mediu sau scurt;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</w:rPr>
              <w:t>Resurse materiale neces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LENJERIE: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mantilă de tuns, proso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PRODUSE:</w:t>
            </w:r>
            <w:r>
              <w:rPr>
                <w:rFonts w:eastAsia="Times New Roman" w:cs="Times New Roman"/>
                <w:color w:val="000000"/>
              </w:rPr>
              <w:t>șampon, balsam, spumă de modelare, fixat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INSTRUMENTE</w:t>
            </w:r>
            <w:r>
              <w:rPr>
                <w:rFonts w:eastAsia="Times New Roman" w:cs="Times New Roman"/>
                <w:color w:val="000000"/>
              </w:rPr>
              <w:t>: pieptene, foarfec de tuns, perie rotativă sau plată, pămătuf, pulveriza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APARATE:</w:t>
            </w:r>
            <w:r>
              <w:rPr>
                <w:rFonts w:eastAsia="Times New Roman" w:cs="Times New Roman"/>
                <w:color w:val="000000"/>
              </w:rPr>
              <w:t xml:space="preserve"> foen,plac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</w:rPr>
              <w:t>INSTALAȚII:</w:t>
            </w:r>
            <w:r>
              <w:rPr>
                <w:rFonts w:eastAsia="Times New Roman" w:cs="Times New Roman"/>
                <w:color w:val="000000"/>
              </w:rPr>
              <w:t xml:space="preserve"> scaf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</w:t>
      </w:r>
      <w:r>
        <w:rPr>
          <w:rFonts w:cs="Times New Roman"/>
          <w:b/>
          <w:bCs/>
          <w:color w:val="000000"/>
        </w:rPr>
        <w:t>ETAPE DE LUCRU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6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)Consilierea clientei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se face printr-o discuţie politicoasă pentru explicarea corelării caracteristicilor ei cu forma tunsorii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onsilierea are caracter individualizat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cu luarea în consideraţie a dorinţelor pentru: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a satisface nevoia de informare a clientei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a oferi servicii şi produse care să acopere necesităţile clientei</w:t>
            </w:r>
          </w:p>
          <w:p>
            <w:pPr>
              <w:pStyle w:val="Titlu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o servire a clientei, care contribuie la satisfacerea ei şi la formarea unei impresii pozitive</w:t>
            </w:r>
          </w:p>
          <w:p>
            <w:pPr>
              <w:pStyle w:val="Titlul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</w:rPr>
              <w:t xml:space="preserve">Intocmirea fisei clientei </w:t>
            </w:r>
          </w:p>
          <w:p>
            <w:pPr>
              <w:pStyle w:val="Titlul"/>
              <w:tabs>
                <w:tab w:val="clear" w:pos="709"/>
                <w:tab w:val="left" w:pos="720" w:leader="none"/>
                <w:tab w:val="left" w:pos="1350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Fisa clientei contine informaţii despre:tipul de par ,culoarea parului,lungimea parului,gradul de ondulare,stralucire,aspectul pielii capului, cantitatea si tipul de secretii,aspectul varfurilor parului,prezenta anomaliilor, grosimea si desimea parului,varsta si ocupatia clientei </w:t>
            </w:r>
          </w:p>
          <w:p>
            <w:pPr>
              <w:pStyle w:val="Titlu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tratamente chimice aplicate parului,produse de styling si de ingrijire folosite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)Pregatirea postului de lucru:</w:t>
            </w:r>
          </w:p>
          <w:p>
            <w:pPr>
              <w:pStyle w:val="TableContents"/>
              <w:rPr>
                <w:b/>
                <w:b/>
                <w:bCs/>
              </w:rPr>
            </w:pPr>
            <w:r>
              <w:rPr/>
              <w:t>-igienizare conform legislatiei in vigoare(curatarea,dezinfectarea si sterilizarea suprafetelor si a instumentelor),iar resursele necesare se aseaza la indemana pe masuta de lucru.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-</w:t>
            </w:r>
            <w:r>
              <w:rPr/>
              <w:t>curatarea are scopul de a indeparta murdaria de pe suprafete, tegumente sau obiecte</w:t>
            </w:r>
          </w:p>
          <w:p>
            <w:pPr>
              <w:pStyle w:val="TableContents"/>
              <w:snapToGrid w:val="false"/>
              <w:rPr/>
            </w:pPr>
            <w:r>
              <w:rPr/>
              <w:t>-dezinfectia are scopul de a distruge microorganismele patogene sau nepatogene de pe orice suprafata, instrumente ,tegumente</w:t>
            </w:r>
          </w:p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/>
              <w:t>-sterilizarea instrumentarului cu scopul de a distruge microorganismele si sporii bacterieni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b/>
                <w:bCs/>
              </w:rPr>
              <w:t>3)Pregatirea clientei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Protejarea îmbrăcămintei clientei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acoperirea îmbrăcămintei clientei astfel încât aceasta să nu se păteze sau să se ude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mantaua de tuns—protejează îmbrăcămintea clientei de părul tuns</w:t>
            </w:r>
          </w:p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prosop pluşat—se utilizează  cand se spala sau se uda  părul</w:t>
            </w:r>
          </w:p>
          <w:p>
            <w:pPr>
              <w:pStyle w:val="Titlu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Aşezarea clientei într-o poziţie comodă şi în acelaşi timp optimă pentru lucrător se face utilizănd scaune profesionale cu înălţime reglabilă </w:t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lu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)Spalarea parului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Scop:</w:t>
            </w:r>
            <w:r>
              <w:rPr>
                <w:rFonts w:cs="Times New Roman"/>
              </w:rPr>
              <w:t xml:space="preserve"> indepartarea grasimilor,impuritatilor,prafului pt a asigura igiena pielii capului si a parului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- se alege samponul si balsamul adecvat</w:t>
            </w:r>
          </w:p>
          <w:p>
            <w:pPr>
              <w:pStyle w:val="TableContents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-repartizarea uniforma a samponului pe toata suprafata capului incepand de la frunte spre ceafa</w:t>
            </w:r>
          </w:p>
          <w:p>
            <w:pPr>
              <w:pStyle w:val="Titlu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-se executa miscari circulare de frectionare  cu pulpa degetelor,de la urechi, ceafa si frunte spre crestetul capului si pe conturul parului de la frunte,tample,in spatele urechilor si la ceaf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)Realizarea tunsorii: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/>
              <w:t>-</w:t>
            </w:r>
            <w:r>
              <w:rPr>
                <w:rFonts w:cs="Times New Roman"/>
              </w:rPr>
              <w:t>se piaptănă părul în direcția sa de creștere;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se stabilește lungimea tunsorii de comun acord cu clienta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1.Împărțirea părului în câmpuri de lucru: 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separă părul în zone de lucru prin cărări verticale și orizontale(4 sau 6 câmpuri)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bretonul se separă printr-un triunghi ,vârful triunghiului va fi spre punctul zero și nu intră în numărul câmpurilor. Când clienta are breton sau dorește breton delimităm prima dată zona bretonului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părul se prinde cu clipsuri.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.Executarea tunsorii cu tehnica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i/>
              </w:rPr>
              <w:t xml:space="preserve">,, point cut" pentru toate tipurile de păr </w:t>
            </w:r>
            <w:r>
              <w:rPr>
                <w:rFonts w:cs="Times New Roman"/>
              </w:rPr>
              <w:t>la o elevație de 0 grade în zona din spate a capului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underea primei secțiuni și formarea liniei ghid: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se delimitează o secțiune de 2 cm în zona cefei 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din secțiunea delimitată, de o parte și de alta a cărării mediane se separă o șuviță îngustă denumită </w:t>
            </w:r>
            <w:r>
              <w:rPr>
                <w:rFonts w:cs="Times New Roman"/>
                <w:i/>
              </w:rPr>
              <w:t>șuvița ghid</w:t>
            </w:r>
            <w:r>
              <w:rPr>
                <w:rFonts w:cs="Times New Roman"/>
              </w:rPr>
              <w:t xml:space="preserve"> care va arăta lungimea tunsorii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părul se prinde cu clipsuri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piaptănă șuvița în jos, nu se ridică de pe spatele clientei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underea următoarelor secțiuni respectând linia ghid: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cțiunile următoare până în punctul 0 se tund conform liniei ghid create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delimitează o secțiune la ceafă de o parte și de alta a șuviței mediane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utilizează partea deasă a pieptenului pentru pieptănarea corectă a fiecărei șuvițe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întinde și se tunde sub un unghi de 0 grade la lungimea stabilită anterior(șuvița ghid)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tehnica folosită </w:t>
            </w:r>
            <w:r>
              <w:rPr>
                <w:rFonts w:cs="Times New Roman"/>
                <w:i/>
              </w:rPr>
              <w:t xml:space="preserve">punct cu punct </w:t>
            </w:r>
            <w:r>
              <w:rPr>
                <w:rFonts w:cs="Times New Roman"/>
              </w:rPr>
              <w:t>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se face un control al secțiunilor tunse în această etapă pentru a se verifica lungimea și echilibrul tunsorii ridicând șuvițele pe orizontală;</w:t>
            </w:r>
          </w:p>
          <w:p>
            <w:pPr>
              <w:pStyle w:val="ListParagraph"/>
              <w:snapToGrid w:val="false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.Tunderea zonelor laterale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în zonele laterale prima șuviță va fi trasată oblic (ea fiind delimitată astfel :de la inserția părului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în zona din față spre vârful urechii) și va fi șuvița </w:t>
            </w:r>
            <w:r>
              <w:rPr>
                <w:rFonts w:cs="Times New Roman"/>
                <w:i/>
              </w:rPr>
              <w:t>ghid</w:t>
            </w:r>
            <w:r>
              <w:rPr>
                <w:rFonts w:cs="Times New Roman"/>
              </w:rPr>
              <w:t xml:space="preserve"> pentru zona laterală(fig.1)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va fi poziționată la un unghi de 45 grade față de mediana din față; 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degetele care vor ține șuvița se vor poziționa și ele la un unghi de 45 grade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 xml:space="preserve">pentru a lucra ambele părți ale capului la fel, șuvițile vor fi ținute în palmă și poziția corpului lucrătorului va fi în fața clientei;  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4.Tunderea bretonului: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delimitarea bretonului se face printr-un triunghi cu baza în zona frunții și vârful spre punctul </w:t>
            </w:r>
            <w:r>
              <w:rPr>
                <w:rFonts w:cs="Times New Roman"/>
                <w:i/>
              </w:rPr>
              <w:t>zero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-linia </w:t>
            </w:r>
            <w:r>
              <w:rPr>
                <w:rFonts w:cs="Times New Roman"/>
                <w:i/>
              </w:rPr>
              <w:t>ghid</w:t>
            </w:r>
            <w:r>
              <w:rPr>
                <w:rFonts w:cs="Times New Roman"/>
              </w:rPr>
              <w:t xml:space="preserve"> va fi paralelă cu baza tringhiului și va arăta lungimea bretonului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continuă cu celelalate secțiuni până la vârful triunghiului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dacă se dorește un breton asimetric se folosește tehnica acelui tip de breton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5.Verificarea tunsorii: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se execută un control pe fiecare zonă tunsă(zona din spate a capului și zonele laterale)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6.Finisarea tunsorii: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prin tehnica ,,</w:t>
            </w:r>
            <w:r>
              <w:rPr>
                <w:rFonts w:cs="Times New Roman"/>
                <w:i/>
              </w:rPr>
              <w:t>deep-point”</w:t>
            </w:r>
            <w:r>
              <w:rPr>
                <w:rFonts w:cs="Times New Roman"/>
              </w:rPr>
              <w:t xml:space="preserve"> se dă textură şi fluiditate în mișcarea șuvițelor, greutatea rămânând în interiorul tunsorii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</w:rPr>
              <w:t>-această tehnică se va folosi doar la vârfuri, la distanțe mai mari pentru a păstra greutatea</w:t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b/>
                <w:bCs/>
              </w:rPr>
              <w:t>6)</w:t>
            </w:r>
            <w:r>
              <w:rPr>
                <w:rFonts w:cs="Times New Roman"/>
                <w:b/>
                <w:bCs/>
              </w:rPr>
              <w:t>Uscarea și aranjarea tunsorii:</w:t>
            </w:r>
          </w:p>
          <w:p>
            <w:pPr>
              <w:pStyle w:val="TableContents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-se aplică produsul de </w:t>
            </w:r>
            <w:r>
              <w:rPr>
                <w:rFonts w:cs="Times New Roman"/>
                <w:i/>
              </w:rPr>
              <w:t>apretare</w:t>
            </w:r>
            <w:r>
              <w:rPr>
                <w:rFonts w:cs="Times New Roman"/>
              </w:rPr>
              <w:t>;</w:t>
            </w:r>
          </w:p>
          <w:p>
            <w:pPr>
              <w:pStyle w:val="ListParagraph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usucă părul pe aceleași cărări pe care a fost executată tunsoarea cu peria apoi cu placa pentru a pune în evidență tunsoarea;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se aplică produsul de fixare şi luciu.</w:t>
            </w:r>
          </w:p>
          <w:p>
            <w:pPr>
              <w:pStyle w:val="ListParagraph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)Reguli de sanatate si securitate in munca ,reguli de igiena specifice</w:t>
            </w:r>
          </w:p>
          <w:p>
            <w:pPr>
              <w:pStyle w:val="TableContents"/>
              <w:snapToGrid w:val="false"/>
              <w:rPr/>
            </w:pPr>
            <w:r>
              <w:rPr>
                <w:b/>
                <w:bCs/>
              </w:rPr>
              <w:t>-</w:t>
            </w:r>
            <w:r>
              <w:rPr/>
              <w:t>purtarea echipamentului individual de protectie</w:t>
            </w:r>
          </w:p>
          <w:p>
            <w:pPr>
              <w:pStyle w:val="TableContents"/>
              <w:snapToGrid w:val="false"/>
              <w:rPr/>
            </w:pPr>
            <w:r>
              <w:rPr/>
              <w:t>-utilizarea corecta a instrumentelor, aparatelor</w:t>
            </w:r>
          </w:p>
          <w:p>
            <w:pPr>
              <w:pStyle w:val="TableContents"/>
              <w:snapToGrid w:val="false"/>
              <w:rPr/>
            </w:pPr>
            <w:r>
              <w:rPr/>
              <w:t>-manipularea corecta a substantelor folosite</w:t>
            </w:r>
          </w:p>
          <w:p>
            <w:pPr>
              <w:pStyle w:val="TableContents"/>
              <w:snapToGrid w:val="false"/>
              <w:rPr/>
            </w:pPr>
            <w:r>
              <w:rPr/>
              <w:t>-curatarea, dezinfectarea, sterilizarea instrumentelor folosite</w:t>
            </w:r>
          </w:p>
          <w:p>
            <w:pPr>
              <w:pStyle w:val="TableContents"/>
              <w:snapToGrid w:val="false"/>
              <w:rPr/>
            </w:pPr>
            <w:r>
              <w:rPr/>
              <w:t>-asigurarea igienei corporale:</w:t>
            </w:r>
          </w:p>
          <w:p>
            <w:pPr>
              <w:pStyle w:val="TableContents"/>
              <w:snapToGrid w:val="false"/>
              <w:rPr/>
            </w:pPr>
            <w:r>
              <w:rPr/>
              <w:t>-lucratorul se prezinta la servici</w:t>
            </w:r>
          </w:p>
          <w:p>
            <w:pPr>
              <w:pStyle w:val="Normal"/>
              <w:snapToGrid w:val="false"/>
              <w:rPr/>
            </w:pPr>
            <w:r>
              <w:rPr/>
              <w:t>dupa efectuarea unui dus si folosirea antiperspirantelor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igiena mainilor :</w:t>
            </w:r>
          </w:p>
          <w:p>
            <w:pPr>
              <w:pStyle w:val="TableContents"/>
              <w:snapToGrid w:val="false"/>
              <w:rPr/>
            </w:pPr>
            <w:r>
              <w:rPr/>
              <w:t>-cu apa si sapun inainte si dupa efectuarea lucrarii;dupa scoaterea manusilor de protectie; dupa contaminarea accidentala cu sange,fluide corporale sau secretii;</w:t>
            </w:r>
          </w:p>
          <w:p>
            <w:pPr>
              <w:pStyle w:val="TableContents"/>
              <w:snapToGrid w:val="false"/>
              <w:rPr/>
            </w:pPr>
            <w:r>
              <w:rPr/>
              <w:t>inainte si dupa servirea mesei</w:t>
            </w:r>
          </w:p>
          <w:p>
            <w:pPr>
              <w:pStyle w:val="TableContents"/>
              <w:snapToGrid w:val="false"/>
              <w:rPr/>
            </w:pPr>
            <w:r>
              <w:rPr/>
              <w:t>-unghiile operatorului vor taiate scurt si vor fi curate;</w:t>
            </w:r>
          </w:p>
          <w:p>
            <w:pPr>
              <w:pStyle w:val="TableContents"/>
              <w:snapToGrid w:val="false"/>
              <w:rPr/>
            </w:pPr>
            <w:r>
              <w:rPr/>
              <w:t>-igiena vestimentatiei:</w:t>
            </w:r>
          </w:p>
          <w:p>
            <w:pPr>
              <w:pStyle w:val="TextBody"/>
              <w:snapToGrid w:val="false"/>
              <w:rPr/>
            </w:pPr>
            <w:r>
              <w:rPr/>
              <w:t>-echipamentul de protectie se schimba de 2 ori pe saptamana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51" w:leader="none"/>
        </w:tabs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251" w:leader="none"/>
        </w:tabs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mpetenta">
    <w:name w:val="Competenta"/>
    <w:basedOn w:val="Normal"/>
    <w:qFormat/>
    <w:pPr>
      <w:spacing w:before="120" w:after="120"/>
      <w:ind w:left="0" w:right="0" w:firstLine="720"/>
    </w:pPr>
    <w:rPr>
      <w:rFonts w:ascii="Arial" w:hAnsi="Arial" w:cs="Arial"/>
      <w:b/>
      <w:color w:val="FF0000"/>
      <w:sz w:val="28"/>
      <w:lang w:val="ro-RO"/>
    </w:rPr>
  </w:style>
  <w:style w:type="paragraph" w:styleId="Titlul">
    <w:name w:val="Titlul"/>
    <w:basedOn w:val="Competenta"/>
    <w:qFormat/>
    <w:pPr>
      <w:spacing w:before="240" w:after="240"/>
      <w:ind w:left="0" w:right="0" w:hanging="0"/>
      <w:jc w:val="center"/>
    </w:pPr>
    <w:rPr>
      <w:color w:val="auto"/>
      <w:sz w:val="3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  <w:jc w:val="center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1:43:00Z</dcterms:created>
  <dc:creator>Daniela Calin</dc:creator>
  <dc:description/>
  <cp:keywords/>
  <dc:language>en-US</dc:language>
  <cp:lastModifiedBy>Daniela Mihaela Calin</cp:lastModifiedBy>
  <dcterms:modified xsi:type="dcterms:W3CDTF">2020-10-27T14:23:00Z</dcterms:modified>
  <cp:revision>2</cp:revision>
  <dc:subject/>
  <dc:title/>
</cp:coreProperties>
</file>